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9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5.jpeg" ContentType="image/jpeg"/>
  <Override PartName="/word/media/image35.png" ContentType="image/png"/>
  <Override PartName="/word/media/image26.jpeg" ContentType="image/jpeg"/>
  <Override PartName="/word/media/image28.jpeg" ContentType="image/jpeg"/>
  <Override PartName="/word/media/image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33.png" ContentType="image/png"/>
  <Override PartName="/word/media/image14.jpeg" ContentType="image/jpeg"/>
  <Override PartName="/word/media/image36.png" ContentType="image/png"/>
  <Override PartName="/word/media/image6.jpeg" ContentType="image/jpeg"/>
  <Override PartName="/word/media/image13.png" ContentType="image/png"/>
  <Override PartName="/word/media/image37.png" ContentType="image/png"/>
  <Override PartName="/word/media/image8.jpeg" ContentType="image/jpeg"/>
  <Override PartName="/word/media/image29.jpeg" ContentType="image/jpe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2.jpeg" ContentType="image/jpeg"/>
  <Override PartName="/word/media/image10.png" ContentType="image/png"/>
  <Override PartName="/word/media/image1.jpeg" ContentType="image/jpeg"/>
  <Override PartName="/word/media/image15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1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оказателях (индикаторах) муниципальной программы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045"/>
        <w:gridCol w:w="1415"/>
        <w:gridCol w:w="804"/>
        <w:gridCol w:w="868"/>
        <w:gridCol w:w="851"/>
        <w:gridCol w:w="850"/>
        <w:gridCol w:w="1135"/>
      </w:tblGrid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лагоустроенных дворовых территорий от общего количества дворовых территорий, подлежащих благоустройству в рамках муниципальной 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лагоустроенных общественных территорий от общего количества общественных территорий, подлежащих благоустройству в рамках муниципальной 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2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еречень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общественных территорий, подлежащих благоустройству в 2018-2022 годах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бережная р.Хопер в центральной части города Балашов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. Космонав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бочая (от ул. Ленина до ул. К. Марк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рритория военного городка (восточная ча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лагоустройство общественной территории ул. К. Маркса (ул. Софинского – ул. 167 Стрелковой Дивизии).( 2018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вер по ул. Тит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Благоустройство общественная территория ул. К. Маркса, рядом с гост. Хопе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арк им. Куйбышева и центральная площадь на ул. К.Маркса – Володар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ерритория около железнодорожного вокзала Балашов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пуск к набережной по ул. КМаркса, продолжение пешеходной зоны и выход на пляж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3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ногоквартирных домов, дворовые территории которых подлежат благоустройству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в 2018-2022 г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 г.: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№ 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№ 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 №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троителей №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 №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Малый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1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/>
        <w:t>2019-2022 гг.: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"/>
        <w:gridCol w:w="5386"/>
      </w:tblGrid>
      <w:tr>
        <w:trPr>
          <w:trHeight w:val="40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№9</w:t>
            </w:r>
          </w:p>
        </w:tc>
      </w:tr>
      <w:tr>
        <w:trPr>
          <w:trHeight w:val="40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№ 65</w:t>
            </w:r>
          </w:p>
        </w:tc>
      </w:tr>
      <w:tr>
        <w:trPr>
          <w:trHeight w:val="40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50 лет ВЛКСМ  №11</w:t>
            </w:r>
          </w:p>
        </w:tc>
      </w:tr>
      <w:tr>
        <w:trPr>
          <w:trHeight w:val="40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лодарского  №3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рджоникидзе,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рджоникидзе,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рджоникидзе,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рджоникидзе,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рджоникидзе,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рджоникидзе,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 №1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 №15</w:t>
            </w:r>
          </w:p>
        </w:tc>
      </w:tr>
      <w:tr>
        <w:trPr>
          <w:trHeight w:val="40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№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   № 6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Гагарина   №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Гагарина   №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Гагарина   №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,  №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№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11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№1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№3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№6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  6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   «6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Гагарина   №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Гагарина   №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Гагарина   №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,  №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№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11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№1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 №1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 №1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 №11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лодарского  №3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50 лет ВЛКСМ  №1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троителей №6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 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 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 15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 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 1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монавтов     № 2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 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2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2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2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     №2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№2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 №2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 №3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 №3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7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7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7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7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№26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4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40Б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4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4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№4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67 Стрелеовой,№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6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12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13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13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   №13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14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1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2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23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2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2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22</w:t>
            </w:r>
          </w:p>
        </w:tc>
      </w:tr>
      <w:tr>
        <w:trPr>
          <w:trHeight w:val="2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Титова,№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Титова,№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оманова №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оманова №17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 №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 №3</w:t>
            </w:r>
          </w:p>
        </w:tc>
      </w:tr>
      <w:tr>
        <w:trPr>
          <w:trHeight w:val="20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24" w:leader="none"/>
                <w:tab w:val="left" w:pos="4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вокзальная №5</w:t>
              <w:tab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 №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 №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 №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 №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-3 , №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1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 №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8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10,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10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1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14</w:t>
            </w:r>
          </w:p>
        </w:tc>
      </w:tr>
      <w:tr>
        <w:trPr>
          <w:trHeight w:val="25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16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30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30А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тузиастов,32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лет ВЛКСМ,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лет ВЛКСМ,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лет ВЛКСМ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лет ВЛКСМ1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лет ВЛКСМ,2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лет ВЛКСМ,21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ый перечень может корректироваться с учетом требований настоящего Порядка и финансирования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4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видов работ по благоустройству дворовых территорий, софинансируемых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за счет средств субсиди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из Федерального, Областного и Местного бюджетов в 2018-2022 гг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емонт дворовых проездов, с восстановлением бортового камня при необходимости, с восстановлением твердого асфальто-бетонного покрытия проезд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еспечение освещения дворовых территор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становка скамее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становка урн.</w:t>
      </w:r>
    </w:p>
    <w:p>
      <w:pPr>
        <w:pStyle w:val="Style16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5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уализирован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цов элементов благоустройства, предлагаемых к размещению на дворовой территории в соответствии с минимальным и дополнительным перечнем работ по благоустройству в 2018-2022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5"/>
        <w:gridCol w:w="49"/>
        <w:gridCol w:w="4451"/>
      </w:tblGrid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зуализированное изображение*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, характерис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камья</w:t>
            </w:r>
          </w:p>
        </w:tc>
      </w:tr>
      <w:tr>
        <w:trPr>
          <w:trHeight w:val="2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09800" cy="1418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камья без спин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лина скамейки - 1,5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ирина – 38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ота - 680 мм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153285" cy="15614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0" w:hanging="35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камья без спин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0" w:hanging="35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лина скамейки - 2,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3" w:hanging="513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ирина - 385 м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ота - 660  м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114550" cy="159131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камья со спинко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лина скамейки - 2,085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ирина - 770  м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ота - 975  м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рна </w:t>
            </w:r>
          </w:p>
        </w:tc>
      </w:tr>
      <w:tr>
        <w:trPr>
          <w:trHeight w:val="1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firstLine="14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71600" cy="13716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рна для мусор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ота - 540 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ирина – 400 мм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: 20 л.</w:t>
            </w:r>
          </w:p>
        </w:tc>
      </w:tr>
      <w:tr>
        <w:trPr>
          <w:trHeight w:val="1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2113280" cy="19615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=570 мм, Н=790 мм, Размеры вставки: D=430 мм, Н=580 мм</w:t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свещение дворовых территорий</w:t>
            </w:r>
          </w:p>
        </w:tc>
      </w:tr>
      <w:tr>
        <w:trPr>
          <w:trHeight w:val="1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90725" cy="117094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нергосберегающие светильн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онар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 40 В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стиковый корпус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ное стекло, светодиодная ламп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776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*- изображения   могут отличаться от фактических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6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eastAsia="Times New Roman" w:cs="Times New Roman"/>
          <w:b w:val="false"/>
          <w:b w:val="false"/>
          <w:color w:val="333333"/>
          <w:sz w:val="24"/>
          <w:szCs w:val="24"/>
          <w:shd w:fill="FFFFFF" w:val="clear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Дополните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видов работ по благоустройству дворовых территорий,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софинансируемых за счет средств субсидии и внебюджетных средств граждан и юридических лиц в 2018-2022 гг.</w:t>
      </w:r>
    </w:p>
    <w:p>
      <w:pPr>
        <w:pStyle w:val="Normal"/>
        <w:tabs>
          <w:tab w:val="clear" w:pos="708"/>
          <w:tab w:val="left" w:pos="192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устройство тротуаров, пешеходных дорожек (в том числе тротуарной плитко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ановка бордюрных камней (на территории дополнительного перечня рабо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ановка кач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ройство гостевой стоянки (автомобильной парков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орудование детской (игровой) площ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орудование спортивной площ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зеленение территории (высадка, формирование крон деревьев, кустарников, устройство цветник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ановка газонных ограждений, декоративных ограж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резка деревьев и ку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даление аварийных деревье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емонтаж хозяйственных построек (в том числе сараев) и строительство сарае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ройство хозяйственно-бытовых площадок для установки                  контейнеров-мусоросбор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сыпка дворовой территории (выравни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ройство площадок для выгула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орудование велопарк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стройство ливневой кан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емонт инженерных подземных сетей и коммуник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Монтаж пандусов сборно-разборных на входных группах МКД для маломобильного населения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дополнительный перечень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451"/>
      </w:tblGrid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етское игровое и спортивное оборудование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гровое оборудование: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чалка -балансир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94890" cy="1419225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2510х420 мм, Н=880 мм, Н сидения=530 мм</w:t>
              <w:br/>
              <w:t>Возрастная группа:3-12 лет</w:t>
              <w:br/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ч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9005" cy="1915160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1450х1780 мм, Н=1880 мм</w:t>
              <w:br/>
              <w:t>Возрастная группа:3-12 лет</w:t>
              <w:br/>
            </w:r>
          </w:p>
        </w:tc>
      </w:tr>
      <w:tr>
        <w:trPr>
          <w:trHeight w:val="38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че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635" cy="189484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Style w:val="Techname"/>
                <w:sz w:val="24"/>
                <w:szCs w:val="24"/>
              </w:rPr>
              <w:t>Габаритные размеры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50х1760 мм, Н=2380 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Techname"/>
                <w:sz w:val="24"/>
                <w:szCs w:val="24"/>
              </w:rPr>
              <w:t>Возрастная группа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-12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ус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2150" cy="1829435"/>
                  <wp:effectExtent l="0" t="0" r="0" b="0"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pt-sans-caption;Times New Roman" w:hAnsi="pt-sans-caption;Times New Roman" w:cs="Helvetica"/>
                <w:color w:val="6B848B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  <w:r>
              <w:rPr>
                <w:rFonts w:cs="Helvetica" w:ascii="pt-sans-caption;Times New Roman" w:hAnsi="pt-sans-caption;Times New Roman"/>
                <w:color w:val="6B848B"/>
                <w:sz w:val="21"/>
                <w:szCs w:val="21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7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16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ус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7905" cy="1724660"/>
                  <wp:effectExtent l="0" t="0" r="0" b="0"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D=1640 мм, H=715 мм, Н площадки=80 мм</w:t>
              <w:br/>
              <w:t>Возрастная группа:3-12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4890" cy="1419225"/>
                  <wp:effectExtent l="0" t="0" r="0" b="0"/>
                  <wp:docPr id="1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3000х578 мм, Н=2380 мм, Н площадки=1220 мм</w:t>
              <w:br/>
              <w:t>Возрастная группа:3-10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1514475"/>
                  <wp:effectExtent l="0" t="0" r="0" b="0"/>
                  <wp:docPr id="1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 4050хх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 6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 22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соч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4255" cy="1352550"/>
                  <wp:effectExtent l="0" t="0" r="0" b="0"/>
                  <wp:docPr id="1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2000х2000 мм, Н=370 мм</w:t>
              <w:br/>
              <w:t>Возрастная группа:от 1 года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соч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8010" cy="10668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1400х1400 мм, Н=320 мм</w:t>
              <w:br/>
              <w:t>Возрастная группа:от 1-го года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соч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8775" cy="1523365"/>
                  <wp:effectExtent l="0" t="0" r="0" b="0"/>
                  <wp:docPr id="1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183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20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48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сочн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3890" cy="1438275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314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314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22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зыр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4770" cy="1388745"/>
                  <wp:effectExtent l="0" t="0" r="0" b="0"/>
                  <wp:docPr id="1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Techname"/>
                <w:sz w:val="24"/>
                <w:szCs w:val="24"/>
              </w:rPr>
              <w:t>Габаритные размеры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=1180*930 мм, Н=2400 мм, Н столика=550 мм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Щит информацион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8980" cy="1609725"/>
                  <wp:effectExtent l="0" t="0" r="0" b="0"/>
                  <wp:docPr id="1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900х48 мм, Н=2120 мм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тский игровой комплек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6950" cy="1552575"/>
                  <wp:effectExtent l="0" t="0" r="0" b="0"/>
                  <wp:docPr id="2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5475х3100 мм, Н=2480 мм, Н площадок 650 мм, 950 мм</w:t>
              <w:br/>
              <w:t>Возрастная группа:3-7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тский игровой комплек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6840" cy="2343150"/>
                  <wp:effectExtent l="0" t="0" r="0" b="0"/>
                  <wp:docPr id="2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3225х2055 мм, Н=2270 мм, Н площадки 650 мм</w:t>
              <w:br/>
              <w:t>Возрастная группа:3-7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тский игровой компле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3760" cy="1886585"/>
                  <wp:effectExtent l="0" t="0" r="0" b="0"/>
                  <wp:docPr id="2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570х354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30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тский игровой комплек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5525" cy="1953260"/>
                  <wp:effectExtent l="0" t="0" r="0" b="0"/>
                  <wp:docPr id="2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240 х 847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30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ое оборудование: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ивный комплек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91410" cy="1751965"/>
                  <wp:effectExtent l="0" t="0" r="0" b="0"/>
                  <wp:docPr id="2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3217х3435 мм, Н = 2630 мм</w:t>
              <w:br/>
              <w:t>Возрастная группа: от 14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49120" cy="1723390"/>
                  <wp:effectExtent l="0" t="0" r="0" b="0"/>
                  <wp:docPr id="25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365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15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28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2333625" cy="1818640"/>
                  <wp:effectExtent l="0" t="0" r="0" b="0"/>
                  <wp:docPr id="2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4620х3950 мм, Н=2650 мм, Н площадки=1550 мм</w:t>
              <w:br/>
              <w:t>Возрастная группа:6-12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75815" cy="1944370"/>
                  <wp:effectExtent l="0" t="0" r="0" b="0"/>
                  <wp:docPr id="2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34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410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2850 м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ренажеры: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96185" cy="1704975"/>
                  <wp:effectExtent l="0" t="0" r="0" b="0"/>
                  <wp:docPr id="2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740х850 мм, Н=1488 мм</w:t>
              <w:br/>
              <w:t>Возрастная группа: от 14 лет</w:t>
              <w:br/>
            </w:r>
          </w:p>
        </w:tc>
      </w:tr>
      <w:tr>
        <w:trPr>
          <w:trHeight w:val="27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0780" cy="1802130"/>
                  <wp:effectExtent l="0" t="0" r="0" b="0"/>
                  <wp:docPr id="2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1015х486 мм, Н=1535 мм</w:t>
              <w:br/>
              <w:t>Возрастная группа: от 14 лет</w:t>
              <w:br/>
            </w:r>
          </w:p>
        </w:tc>
      </w:tr>
      <w:tr>
        <w:trPr>
          <w:trHeight w:val="30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30780" cy="184785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1470х955 мм, Н=1615 мм</w:t>
              <w:br/>
              <w:t>Возрастная группа:от 14 лет</w:t>
              <w:br/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28875" cy="1847850"/>
                  <wp:effectExtent l="0" t="0" r="0" b="0"/>
                  <wp:docPr id="3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980х760 мм, Н=1188 мм</w:t>
              <w:br/>
              <w:t>Возрастая группа:от 14 лет</w:t>
              <w:br/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94890" cy="1779905"/>
                  <wp:effectExtent l="0" t="0" r="0" b="0"/>
                  <wp:docPr id="3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1550х465 мм, Н=1500 мм</w:t>
              <w:br/>
              <w:t>Возрастная группа:от 14 лет</w:t>
              <w:br/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граждение, покрытие детских площадок: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0" cy="866775"/>
                  <wp:effectExtent l="0" t="0" r="0" b="0"/>
                  <wp:docPr id="3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высота -1000 мм</w:t>
              <w:br/>
              <w:t>Длина пролета ограждения  - 2000 мм</w:t>
              <w:br/>
              <w:t>Высота пролета - 500 мм</w:t>
              <w:br/>
              <w:t>Глубина вкапывания - 300 мм</w:t>
              <w:br/>
              <w:t>Заполнение профильной трубой - 20 х 20 мм</w:t>
              <w:br/>
              <w:t>Размер профильной трубы столба - 30х30 мм</w:t>
              <w:br/>
              <w:t>Толщина металла - 1,5 мм</w:t>
              <w:br/>
              <w:t>Соединение - Замковое или болтовое</w:t>
              <w:br/>
              <w:t>Покрытие - Порошковая кра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876300"/>
                  <wp:effectExtent l="0" t="0" r="0" b="0"/>
                  <wp:docPr id="3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70485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3405" cy="823595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авмобезопасное резиновое покрытие на детских игровых и спортивных площадках Размеры (мм): длина 500, ширина 500, высота 40+/- 5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7535" cy="861695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авмобезопасное резиновое покрытие на детских игровых и спортивных площадках Размеры (мм): длина 200, ширина 500, высота 58+/- 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7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словия о форме участия (финансовом и (или) трудовом) </w:t>
      </w: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  <w:t>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в реализации Программы и порядок аккумулирования и расходования средств направляемых на выполнение минимального и дополнительного перечня работ в 2018-2022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1. Настоящий Порядок устанавливает условия о форме участия собственников помещений в многоквартирных домах, на территории подлежащей благоустройству (далее - заинтересованные лица), в реализации мероприятий по благоустройству дворовой территории в рамках минимального и дополнительного перечней работ по благоустройству, в том числе о форме и доле такого участия, при реализации проекта в муниципальном образовании город Балашов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 вправе принять участие в </w:t>
      </w:r>
      <w:r>
        <w:rPr>
          <w:rFonts w:cs="Times New Roman" w:ascii="Times New Roman" w:hAnsi="Times New Roman"/>
          <w:kern w:val="2"/>
          <w:sz w:val="26"/>
          <w:szCs w:val="26"/>
        </w:rPr>
        <w:t>реализации мероприятий по благоустройству дворовой территории, предусмотренных Программой, путем выбора формы и доли такого учас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2. В реализации мероприятий по благоустройству дворовой территории в рамках минимального и дополнительного перечней работ по благоустройству предусмотрены следующие формы участия заинтересованных лиц, организаций: финансовое и (или) трудов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3. Трудовое участие может быть осуществлено в виде выполнения жителями следующих неоплачиваемых работ, не требующих специальной квалификаци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cs="Calibri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другие работы (покраска оборудования, озеленение территории, посадка деревьев).</w:t>
      </w:r>
    </w:p>
    <w:p>
      <w:pPr>
        <w:pStyle w:val="Normal"/>
        <w:autoSpaceDE w:val="false"/>
        <w:spacing w:lineRule="auto" w:line="240" w:before="0" w:after="0"/>
        <w:ind w:left="-284" w:firstLine="568"/>
        <w:jc w:val="both"/>
        <w:rPr>
          <w:rFonts w:cs="Calibri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Решение о форме и доле трудового участия принимается заинтересованными лицами и предоставляется в составе предложения о включении дворовой территории в муниципальную программу формирования современной городской сре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- собственниками помещений в многоквартирных домах в виде протокольно оформленного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 решения общего собрания собственников;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5. В ходе рассмотрения предложений заинтересованных лиц о включении дворовой территории в муниципальную программу формирования современной городской среды предложения, в которых предусмотрено и финансовое и трудовое участие имеют преимущество над предложениями, где выбрана только одна форма учас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ru-RU"/>
        </w:rPr>
        <w:t>6.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Документом, подтверждающим трудовое участие заинтересованных лиц, является </w:t>
      </w:r>
      <w:r>
        <w:rPr>
          <w:rFonts w:cs="Times New Roman" w:ascii="Times New Roman" w:hAnsi="Times New Roman"/>
          <w:sz w:val="26"/>
          <w:szCs w:val="26"/>
        </w:rPr>
        <w:t>отчет, при этом, в качестве приложения к такому отчету предоставляется фото-, видеоматериалы, подтверждающие проведение мероприятий с трудовым участием граждан не менее 15% от численности проживающих в доме, которые могут быть размещены в средствах массовой информации, социальных сетях,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8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крупненные показатели средней* сметной сто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 по благоустройству дворовых территор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приоритетного проекта «Комфортная городская среда» на 2018-2022 гг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022"/>
        <w:gridCol w:w="1985"/>
        <w:gridCol w:w="1984"/>
      </w:tblGrid>
      <w:tr>
        <w:trPr>
          <w:trHeight w:val="5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а строительных работ и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 ценах 1 квартала 2017 года с НДС, руб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Ремонт дворовых проезд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я, исправление профиля с добавлением щебня, устройство покрытия из из а/б смеси тип В 4 см, регулировка крышек колод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основания щебнем 5см, розлив битума, устройство покрытия из а/б смеси тип В толщиной 5 см, регулирование высотного положения крышек колод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очный ремонт асфальтобетонного покрытия: добавка в ямы песка, щебня, розлив битума,  ремонт асфальтобетонного покрытия дорог однослойного толщиной 40 мм , 70мм с вывозом л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 щебеночных с добавлением нового материала, устройство покрытия из а/б смеси тип Б толщиной 4 см, установка бортового камня дорож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Обеспечение освещения дворовых территори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ветильников на кронштейнах над подъез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пор ССА 100.7-4.1 Э-М ж/б с забутовкой, установка 2-х светильников с подключением к существующе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ж/б опор ССА 100.7-4.1 Э-М с забутовкой, установка светильников, установка щитка управления освещением, подключение к существующе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ветильников на стене 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Установка скамеек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еревянных скамеек на металлических ножках тип "Лавка №2" на фундамен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,3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етонной скамьи на фундамен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камеек ж/б на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Установка урн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металлической урны с устройством бетонных фунда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етонной урны тип-9 с вкладышем на фундамен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ж/б урны на гру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,5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Обустройство тротуаров, пешеходных дорожек (в том числе тротуарной плиткой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растительного грунта под тротуа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толщиной 5 см под тротуары, розлив битума, устройство асфальтобетонных покрытий дорожек и тротуаров однослойных из мелкозернистой асфальто-бетонной смеси тип Б толщиной 3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5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шеходной дорожки из отсева т.10см с установкой антисептированной бортовой до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0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грунта с вывозом на расстояние 5 км, устройство оснований - песчаного толщ. 15 см, щебеночного толщ. 5 см, устройство а/б покрытия толщ. 3см, укладка антисептированной бортовой до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счаного слоя толщ.10 см, укладка брусчатки, установка бордюрного кам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 Установка бортовых камне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ого камня (дорожно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ого камня (тротуарно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,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ого камня, щебеночного основания под ним, вывоз мусора, устройство  щебеночного основания под бортовой камень, установка бортовых камней бетонных БР 100.3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7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рыта под бортовой камень, установка бортовых камней бетонных БР 100.3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дюрного камня сеч.200х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7. Установка качеле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ачели на металлических стойках, двойные с подвеской качели с резиновым сиденьем (415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2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ка и установка качелей двой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0 - 2955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ачалки-балансир (мал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8 Устройство гостевой стоянки (автомобильной парковки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рыта с отвозкой земли, щебеночное основание 15 см из мест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толщиной 12 см (50% отсев, 50% щебень фр.5-10); устройство узкого бортового камня БР100.2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8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ка грунта, установка бортового камня, устройство основания из щебня 12см. устройство а/б покрытия 4 см тип В, регулировка крышек колод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5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а/б толщ. 50 мм и бортового камня, разработка грунта с вывозом мусора и грунта. Устройство оснований - песчаного толщ. 20 см, щебеночного толщ.18 см с розливом битума, устройство слоя а/б нижнего толщ. 5 см и верхнего 5 см, установка бортового кам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,3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с вывозом. Устройство песчаной подсыпки толщ.20 см, укладка геотекстиля, устройство щебеночного слоя толщ.15 см, устройство а/б слоя толщ.7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,3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9. Оборудование детской (игровой) площад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детского оборудования на спортивной площадке (Игровой комплекс "Ривьера"(5611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очный дворик с горкой "Мадагаскар"(Д4279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ский спортивный комплекс (6171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алка на пружине "Мотоцикл"(4112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алка на пружине "Динозаврик"(4119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алка балансир  "Средняя"(4104); карусель (4192); качели (2 сиденья до 12 лет.)(4155+4968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ли (2 сиденья до 3 лет.) ( 4155+4969) – площадка 56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34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комплекс «Париж» (Альфа-Альянс) с установкой стоек на бетонные фундаменты и сборке деревянных и пластиковых эле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площадки из отсева т.20см с выемкой грунта, установка оборудования: ООО "Мастерфайбер-Карелия", песочница-1241, качели-1103, 8мХ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сборка детского игрового комплекса «Фруктовый сад» 5101 производств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ou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1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карусели КАР-1.8 (Дик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игрового комплекса "Бизнес" МГ-5, спортивного комплекса Т-140, беседки ДЕ-1, качалки-балансира МК-8, качелей К-16/2, информационного стенда, тренажеров Т-151, Т-1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4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горки Г-2, качелей К-2 2 шт, баскетбольной стойки, спортивного комплекса Т-92, качалки на пружине, скам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горки простой, качелей одинарных, песочницы, качалки на пружине, песочницы, лавочки 2 шт, ур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игрового комплекса №25.1, беседки «Мини», качалки-балансира, качелей двойных, качелей «Диван», гимнастического комплекса №37, рукохода «ГК Егоз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9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детского игрового комплекса «Идальго 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38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с бетонированием стоек детской игровой площадки «Джунгли 7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2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стилающих слоев из отсева толщиной 100 мм, установка детского рукохода (Рукоход с брусьями №6705 «Мир Детям»), установка игрового комплекса (Детский игровой комплекс №5114 «Мир Детям»),  установка карусели (Детская карусель №4192 «Мир Детям»),  установка качалки-балансира (Качалка балансир средняя №4104 «Мир Детям»), установка качалки на пружине (Качалка на пружине «Самолет» №5111 «Мир Детям»), установка оборудования «Счеты на столбах» (Счеты на столбах от 1 года №4232 «Мир Детям»),  установка качели (Качели на мет. стойках малые с жесткой подвеской №4151 «Мир Детям»), установка песочницы (Песочница №4242 «Мир Детям») с заполнением песком, установка детского домика-беседки (Детский домик-беседка №4302 «Мир Детям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5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0. Оборудование спортивной площад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турник детский-взрослый, 2 стойки волейбольные с сеткой с установкой на бетонный фунда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ренажерной площадки МИНИ – три тренажера: Т0209 ПодтягиваниеЖим, Т0302 СтепВелоСкороход, Т0401 ХипсШейкерЛыж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и установка комплекса "Трапеция" и рук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1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ощадки для баскетбола, волейбола и мини-футбола (подготовительные работы: срезка кустарника, валка деревьев, корчевка пней, обивка земли с выкорчеванных пней, засыпка ям грунтом, планировка площадки бульдозером с устройством песчаного основания, устройство щебеночного основания, устройство покрытия из резиновой крошки толщ. 15см, установка оборудования (копание ям, устройство фундаментов, установка закладных деталей, монтаж ворот для мини-футбола, установка стоек баскетбольных с щитом и сеткой, установка стоек волейбольных с сеткой со стальным трос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24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портивной площадки (установка бортовых камней сеч.200х80, устройство основания из отсева толщ.100мм, установка стойки баскетбольной (стойка баскетбольная №6500 «мир Детям»), установка ворот гандбольных (ворота гандбольные №6601 «Мир Детям» + сетка для гандбольных ворот №6904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1. Озеленение территории (высадка, формирование крон деревьев, кустарников, устройство цветников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газонов вручную с подготовкой почвы с внесением растительной земли слоем 15см механизированны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сыпных клумб и рабаток при высоте настилаемого слоя до 0,2 м, Посадка многолетних цветников при густоте посадки 1,6 тыс. шт. цв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рокария с насыпкой растительной земли, посадкой цветов и посевом т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рыта под цветники глубиной 10 см вручную, вывоз дерна, Подготовка почвы для устройства партерного и обыкновенного газона с внесением растительной земли слоем 10 см вручную, Посев газонов партерных, мавританских и обыкновенных 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9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деревьев с подготовкой посадочного места с добавлением растительной земли (кле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5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тандартных посадочных мест для однорядной живой изгороди вручную с добавлением растительной земли до 75%, Посадка кустарников-саженцев в живую изгородь однорядную и вьющихся растений (типа ель обыкновен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живой изгор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7,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кустарника (сирень) с копкой ям и внесением растительной земли до 7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2. Установка газонных ограждений, декоративных ограждений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газонных ограждений из металлических секц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2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,5м из профильной трубы 25х25 с устройством фунда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 - 99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гражд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,5 из деревянного штакетника с окра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3. Обрезка деревьев и куст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жка живых изгородей (легким кусторез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 развернутой поверхности к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4. Удаление аварийных деревье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а деревьев до 100 мм (тополь),с вывозом мус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ка деревьев (без корчевки), вывоз на свалк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5. Демонтаж хозяйственных построек (в том числе сараев) и строительство сарае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с сараев с вывозкой мусора от разбо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м2 площад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6. Устройство хозяйственно-бытовых площадок для установки контейнеров-мусоросборник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ощадки под мусоросборник – бетонная подготовка 10см с арм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7. Отсыпка дворовой территории (выравнивание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ка грунта, отсыпка песком (300 мм), планировка механизированным спосо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песком с уплотн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8. Устройство площадок для выгула животных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9. Оборудование велопарковк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металлического каркаса велокре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0. Устройство ливневой канализаци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вручную траншей, устройство щебеночного основания, укладка дренажных трубД=110 и водоотводных лотков АКВА СТОП с пластиковой решет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ка земли. установка перехватывающих открытых ж/б лотков на газоне, устройство бетонной подготовки с верхней стороны ло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гофрированной дренажной трубы «Геодрен 200 (в фильтре), установка верхнего кольца и плиты перекрытия колодцев, установка дождеприемных лю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1. Ремонт инженерных коммуникаций (вода-канализация)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траншей мехспособом, частично вручную, устройство основания, укладка труб Д=110 и обратной засып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ж.б колец на участке водоотведения с разработкой котлована с устройством основания из щебня, монтажом колец, крышки, изоляция колец и труб и обратной засып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полиэтиленовая Д=11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7.6 с пайкой соединений, установкой запорной и регулирующей арм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анные расценки являются справочными и носят информационный характер. Объемы и стоимость работ определяются локально-сметным расчетом на конкретные виды работ и на  конкретной территории МО г. Балашов согласно утвержденного дизайн-проекта благоустройства дворовой и общественной территори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9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кумулирования и расходования безвозмездных поступлений от физических и юридических лиц, направляемых на выполнение минимального и дополнительного перечней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</w:t>
        <w:tab/>
        <w:t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минимального и (или) дополнительного перечня работ по благоустройству дворовых территорий населённого пункта в рамках муниципальной программы «Формирование современной городской среды» «Формирование современной городской среды на территории муниципального образования город Балашов и благоустройство общественных и дворовых территорий многоквартирных домов в 2018 -2022году», далее – муниципальная программа), механизм контроля за их расходование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14" w:firstLine="695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инима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14" w:firstLine="69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полните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69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т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ar-SA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е требующая специальной квалификации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ar-SA"/>
        </w:rPr>
        <w:t xml:space="preserve"> и выполняемая в качестве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инансовое участие – финансирование выполнения работ из минимального и (или) дополнительного перечня работ за счет участия заинтересованных лиц в размере не менее 3 процентов от объема средств из Федерального бюджета, подлежащих направлению на софинансирование мероприятий из дополнительного перечня работ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щественная комиссия – комиссия, создаваемая в соответствии с постановлением администрации муниципального образования г. Балашов (далее – администрация) 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</w:t>
        <w:tab/>
        <w:t>З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в форме трудового и (или) финансов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</w:t>
        <w:tab/>
        <w:t xml:space="preserve">Организация трудового и (или)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</w:t>
        <w:tab/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</w:t>
        <w:tab/>
        <w:t xml:space="preserve"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униципального образования  г. Балаш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, подтверждающие финансовое участие, представляются в администрацию не позднее 10 дней со дня перечисления денежных средств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</w:t>
        <w:tab/>
        <w:t>Доля финансового участия заинтересованных лиц в реализации мероприятий по благоустройству дворовой территории в рамках дополнительного перечня работ (минимального перечня - в случае принятия такого решения) определяется как процент от объема средств из Федерального бюджета, подлежащих направлению на софинансирование указанных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</w:t>
        <w:tab/>
        <w:t>Д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енежные средства заинтересованных лиц перечисляются на лицевой счет администратора доходов бюджета муниципального образования город Балашов - администраци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цевой счет для перечисления средств заинтересованных лиц, направляемых для выполнения минимального и (или) дополнительного перечня работ, может быть открыт администрацией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</w:t>
        <w:tab/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сле утверждения дизайн-проекта обществен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ъем денежных средств, подлежащих перечислению заинтересованными лицами, определяется в соответствии с проект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благоустройства дворовых территорий, утвержденными обществен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Фактический объем денежных средств, подлежащих перечислению заинтересованными лицами, может быть изменен по итога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енного контракта на выполнение работ, оказание услуг по ремонту дворовой территории указанного МКД, а также с учетом стоимости фактически выполнен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</w:t>
        <w:tab/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еречисление денежных средств заинтересованными лицами осуществляется в течение десяти дней с момента подписания соглашения, указанного в пункте 9 настоящего Поряд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В случае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по благоустройству территории выполнению не подлежи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Перечень дворовых территорий, подлежащих благоустройству в рамках муниципальной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муниципальной программой. В таком случае заинтересованные лица, дворовые территории которых были включены в муниципальную программу в связи с корректировкой, обязуются перечислить денежные средства не позднее  10 дней после заключения контракта на выполнение работ, в порядке и на условиях, определенных соглашени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11.</w:t>
        <w:tab/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енежные средства считаются поступившими в доход бюджета муниципального образования с момента их зачисления на лицевой счет админист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2.</w:t>
        <w:tab/>
        <w:t xml:space="preserve">Администрация в течение десяти рабочих дней со дня перечисления средств направляет в </w:t>
      </w:r>
      <w:r>
        <w:rPr>
          <w:rFonts w:eastAsia="Times New Roman" w:cs="Times New Roman" w:ascii="Times New Roman" w:hAnsi="Times New Roman"/>
          <w:i/>
          <w:spacing w:val="-3"/>
          <w:sz w:val="26"/>
          <w:szCs w:val="26"/>
          <w:lang w:eastAsia="ar-SA"/>
        </w:rPr>
        <w:t xml:space="preserve">финансовый орган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муниципаль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копию заключенного согла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3.</w:t>
        <w:tab/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муниципальной программ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4.</w:t>
        <w:tab/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5.</w:t>
        <w:tab/>
        <w:t>Администрация обеспечивает ежемесячное опубликование на официальном сайте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щественная комисс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 рай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6.</w:t>
        <w:tab/>
        <w:t>Расходование аккумулированных денежных средств заинтересованных лиц осуществляется администрацией на финансирование минимального и (или) дополнительного перечня работ по благоустройству дворовых территорий в соответствии с проектами благоустройства дворовых территорий, утвержденными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7.</w:t>
        <w:tab/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8.</w:t>
        <w:tab/>
        <w:t xml:space="preserve">Контроль за целевым расходованием аккумулированных денежных средств заинтересованных лиц осуществляется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 xml:space="preserve">финансовый орган администрации Балашовского муниципальн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соответствии с бюджетным законодательством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10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аботки, обсуждения с заинтересованными лицами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и утверждения дизайн - проектов 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благоустройства дворовой и общественной территор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</w:t>
        <w:tab/>
        <w:t>Настоящий порядок устанавливает процедуру разработки, обсуждения с заинтересованными лицами и утверждения дизайн-проектов благоустройства дворовой и общественной территории, включаемых в муниципальную программу формирования современной городской среды на территории муниципального образования город Балашов (далее - Порядок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</w:t>
        <w:tab/>
        <w:t>Для целей Порядка применя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ственная территория - участки, иные части территории внутри населенного пункта, предназначенные преимущественно для размещения и обеспечения функционирования объектов массового посещения, в том числе объектов культуры, образования, обслуживания, торговли, досуга, спорта, туризма, здравоохранения, религиозных организаций, а также объектов административного, делов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нима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ельный перечень работ – установленный муниципальной программой перечень работ по благоустройству двор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ственная комиссия – комиссия, создаваемая в соответствии с постановлением главы Балашовского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муниципальн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ассмотрения и оценки предложений заинтересованных лиц, а также реализации контроля за реализацией муниципальной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работка дизайн – проекта обеспечивается администрацией муниципального образования г. Балашов (далее – администрация) при содействии заинтересованных лиц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Дизайн-проект разрабатывается в отношении дворовых и общественных территорий, подлежащих благоустройству в рамках муниципальной программы «Формирование современной городской среды» на 2018-2022 годы (далее – муниципальная программа)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,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Разработка дизайн-проекта включает следующие стад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) осмотр дворовой и общественной территории, предлагаемой к благоустройств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б) разработка дизайн-проекта (при необходимости с участием представителей общественност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) утверждение дизайн-проекта общественной комисси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Дизайн-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bookmarkStart w:id="2" w:name="Par46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_11_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муниципальной программе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color w:val="212121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«Формирование комфортной городской сред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на территории муниципального образования город Балашов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и благоустройство общественных и дворов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территорий многоквартирных домов в 2018 -2022году.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шовского муниципального района  от 22.03.2019 г. № 163 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словия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Мероприятия, проводимые по благоустройству дворовых и общественных территорий, включ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Муниципальную программу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-2022 годах»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 должны выполнять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и соответствовать требованиям СП 42.13330.2011.Градостроительство и СП 59.13330.2012. Доступность зданий и сооружений для маломобильных групп населения, Федеральному закону от 24 ноября 1995 года № 181-ФЗ «О социальной защите инвалидов в Российской Федерации» (далее-Мероприятия)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1. Пандус: сооружение, имеющее сплошную наклонную по направлению движения поверхность, предназначенное для перемещения с одного уровня горизонтальной поверхности пути на другой, в том числе на кресле-коля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2. Пандус бордюрный: сооружение, предназначенное для спуска с тротуара на полотно доро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3. Пандус инвентарный: сооружение временного или эпизодического использования, например сборно-разборный, откидной, выдвижной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4.  Поперечный уклон: уклон поверхности, перпендикулярный направлению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5. Поручень: компонент лестницы или пандуса, который задает направление и обеспечивает поддержку на уровне руки при дви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имечание. Поручень может быть верхом огра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6. Придомовая территория: участок около жилого многоквартирного здания, включающий пешеходные пути ко входам, подъезды к дому и площадки для жильцов данного дома - детские, спортивные, для отдыха, для контейнеров, для выгула собак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7. Продольный уклон: уклон поверхности, параллельный направлению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Мероприятия должны обеспечить повышение комфортности проживания граждан (с учетом обеспечения доступности для маломобильных групп насе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- устройство спусков (пандусов) для маломобильных групп населения в соответствии с СП 42.13330.2011.Градостроительство и СП 59.13330.2012. Доступность зданий и сооружений для маломобильных групп населения: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- пешеходные пути с возможностью проезда механических инвалидных колясок. При этом высота вертикальных препятствий (бортовые камни, поребрики) на пути следования не должна превышать 5 см; не допускаются крутые (более 10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%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) короткие рампы, а также продольные уклоны тротуаров и пешеходных дорог более 5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%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. На путях с уклонами </w:t>
      </w:r>
      <w:r>
        <w:rPr>
          <w:rFonts w:eastAsia="Times New Roman" w:cs="Arial" w:ascii="Times New Roman" w:hAnsi="Times New Roman"/>
          <w:sz w:val="26"/>
          <w:szCs w:val="26"/>
          <w:lang w:val="en-US" w:eastAsia="en-US"/>
        </w:rPr>
        <w:t>30-60%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 необходимо не реже чем через 100 м устраивать горизонтальные участки длиной не менее 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Ширина пешеходного пути с учетом встречного движения инвалидов на креслах-колясках должна быть не менее 2,0 м. В условиях сложившейся застройки допускается в пределах прямой видимости снижать ширину пути движения до 1,2 м. При этом следует устраивать не более чем через каждые 25 м горизонтальные площадки (карманы) размером не менее 2,0 x 1,8 м для обеспечения возможности разъезда инвалидов на креслах-коляс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одольный уклон путей движения, по которому возможен проезд инвалидов на креслах-колясках, не должен превышать 5%, поперечный - 2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имечание. Все параметры ширины и высоты коммуникационных путей приводятся в чистоте (в све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и устройстве съездов с тротуара на транспортный проезд уклон должен быть не более 1:12, а около здания и в затесненных местах допускается увеличивать продольный уклон до 1:10 на протяжении не более 10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Бордюрные пандусы на пешеходных переходах должны полностью располагаться в пределах зоны, предназначенной для пешеходов, и не должны выступать на проезжую часть. Перепад высот в местах съезда на проезжую часть не должен превышать 0,01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Ширина лестничных маршей открытых лестниц должна быть не менее 1,35 м. Для открытых лестниц на перепадах рельефа ширину проступей следует принимать от 0,35 до 0,4 м, высоту подступенка - от 0,12 до 0,15 м. Все ступени лестниц в пределах одного марша должны быть одинаковыми по форме в плане, по размерам ширины проступи и высоты подъема ступеней. Поперечный уклон ступеней должен быть не более 2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оверхность ступеней должна иметь антискользящее покрытие и быть шероховато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Не следует применять на путях движения маломобильных групп населения ступени с открытыми подступенк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Лестницы должны дублироваться пандусами или подъемными устройств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Наружные лестницы и пандусы должны быть оборудованы поручнями. Длина марша пандуса не должна превышать 9,0 м, а уклон не круче 1:20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Ширина между поручнями пандуса должна быть в пределах 0,9 - 1,0 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дворовых и общественных территориях рекомендовано размещать оборудование и носители информации, необходимые для обеспечения беспрепятственного доступа инвалидов с учетом ограничений их жизне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ственные территории рекомендуется обеспечивать дублированием необходимой для инвалидов звуковой и зрительной информацией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877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41"/>
      <w:type w:val="nextPage"/>
      <w:pgSz w:w="11906" w:h="16838"/>
      <w:pgMar w:left="1134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-sans-captio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Techname">
    <w:name w:val="technam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header" Target="head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23:00Z</dcterms:created>
  <dc:creator>BASE</dc:creator>
  <dc:description/>
  <cp:keywords/>
  <dc:language>en-US</dc:language>
  <cp:lastModifiedBy>Делопроизводство</cp:lastModifiedBy>
  <cp:lastPrinted>2017-03-20T10:02:00Z</cp:lastPrinted>
  <dcterms:modified xsi:type="dcterms:W3CDTF">2019-03-25T12:23:00Z</dcterms:modified>
  <cp:revision>2</cp:revision>
  <dc:subject/>
  <dc:title>Приложение № _1_ к муниципальной программе </dc:title>
</cp:coreProperties>
</file>