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5760" w:leader="none"/>
          <w:tab w:val="left" w:pos="6120" w:leader="none"/>
          <w:tab w:val="left" w:pos="15300" w:leader="none"/>
        </w:tabs>
        <w:spacing w:lineRule="auto" w:line="240" w:before="0" w:after="0"/>
        <w:ind w:right="-730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ложение N 1</w:t>
      </w:r>
    </w:p>
    <w:p>
      <w:pPr>
        <w:pStyle w:val="Normal"/>
        <w:tabs>
          <w:tab w:val="clear" w:pos="708"/>
          <w:tab w:val="left" w:pos="14175" w:leader="none"/>
        </w:tabs>
        <w:spacing w:lineRule="auto" w:line="240" w:before="0" w:after="0"/>
        <w:ind w:left="11328" w:right="961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  муниципальной программе  «Культура и туризм Балашовского района»</w:t>
      </w:r>
    </w:p>
    <w:p>
      <w:pPr>
        <w:pStyle w:val="Normal"/>
        <w:tabs>
          <w:tab w:val="clear" w:pos="708"/>
          <w:tab w:val="left" w:pos="14175" w:leader="none"/>
        </w:tabs>
        <w:spacing w:lineRule="auto" w:line="240" w:before="0" w:after="0"/>
        <w:ind w:left="11328" w:right="961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истема программных мероприятий МП «Культура и туризм Балашов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16200" w:type="dxa"/>
        <w:jc w:val="left"/>
        <w:tblInd w:w="-10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0"/>
        <w:gridCol w:w="3177"/>
        <w:gridCol w:w="1512"/>
        <w:gridCol w:w="1026"/>
        <w:gridCol w:w="1072"/>
        <w:gridCol w:w="1080"/>
        <w:gridCol w:w="1080"/>
        <w:gridCol w:w="3113"/>
      </w:tblGrid>
      <w:tr>
        <w:trPr/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ые мероприятия, обеспечивающие выполнение задачи</w:t>
            </w:r>
          </w:p>
        </w:tc>
        <w:tc>
          <w:tcPr>
            <w:tcW w:w="31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е распорядител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дител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атели</w:t>
            </w:r>
          </w:p>
        </w:tc>
        <w:tc>
          <w:tcPr>
            <w:tcW w:w="15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42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ы финансирования, тыс. руб.</w:t>
            </w:r>
          </w:p>
        </w:tc>
        <w:tc>
          <w:tcPr>
            <w:tcW w:w="311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жидаемый результ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2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323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годам</w:t>
            </w:r>
          </w:p>
        </w:tc>
        <w:tc>
          <w:tcPr>
            <w:tcW w:w="311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2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311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истема дополнительного образования в сфере культуры»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ДО «ДШИ №1», МУ ДО «ДШИ №2», МУ ДО «ДХШ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937,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64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12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760,8</w:t>
            </w:r>
          </w:p>
        </w:tc>
        <w:tc>
          <w:tcPr>
            <w:tcW w:w="311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доли детей, охваченных дополнительным образованием в сфере культуры от общего количества детей в возрасте от 5 до 18 лет до 10 %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Доля детей, обучающихся в школах дополнительного образования, привлекаемых к участию в различных творческих мероприятиях до 100%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образовательных услуг населению муниципальными учреждениями дополнительного образования в сфере культуры и туризма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ДО «ДШИ №1», МУ ДО «ДШИ №2», МУ ДО «ДХШ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149,6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75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00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73,9</w:t>
            </w:r>
          </w:p>
        </w:tc>
        <w:tc>
          <w:tcPr>
            <w:tcW w:w="311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отдельным категориям работников бюджетной сферы за счёт средств местного бюджета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ДО «ДШИ №1», МУ ДО «ДШИ №2», МУ ДО «ДХШ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4,6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2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оплаты труда некоторым категориям работников муниципальных учреждений БМР, на которые не распространяются Указы Президента РФ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ДО «ДШИ №1», МУ ДО «ДШИ №2», МУ ДО «ДХШ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6,9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3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ДО «ДШИ №1», МУ ДО «ДШИ №2», МУ ДО «ДХШ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74,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7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81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6,4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ведение средней заработной платы до целевого ориентира, согласно Указов президента РФ 25000,00 руб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некоторых категорий работников муниципальных учреждении, на которые не распространяются Указы Президента РФ.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ДО «ДШИ №1», МУ ДО «ДШИ №2», МУ ДО «ДХШ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1,4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1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оличество работников муниципальных учреждений, заработная плата которых за полную отработку за месяц нормы рабочего времени и выполнение нормы труда (трудовых обязанностей) в 2019 году не ниже минимального размера оплаты труда – 100% (11280,00 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еатр»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93,9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02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79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11,4</w:t>
            </w:r>
          </w:p>
        </w:tc>
        <w:tc>
          <w:tcPr>
            <w:tcW w:w="311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зрителей,  до 50 тыс.ед. в год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муниципальных услуг населению театрами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25,2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3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35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35,9</w:t>
            </w:r>
          </w:p>
        </w:tc>
        <w:tc>
          <w:tcPr>
            <w:tcW w:w="311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отдельным категориям работников бюджетной сферы за счёт средств местного бюджета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4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8</w:t>
            </w:r>
          </w:p>
        </w:tc>
        <w:tc>
          <w:tcPr>
            <w:tcW w:w="311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творческой деятельности муниципальных театров в городах с численностью населения до 300 тысяч человек (софинансирование 1%)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6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11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организации досуга жителей МО г.Балашов услугами организаций культуры (театр)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МО город Балашов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11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3,3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7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7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8,7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ведение средней заработной платы до целевого ориентира, согласно Указов президента РФ 24530,00 руб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городах с численностью населения до 300 тысяч челов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АУК «Балашовский драматический театр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58,4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8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11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Библиотеки»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91,1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16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98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76,1</w:t>
            </w:r>
          </w:p>
        </w:tc>
        <w:tc>
          <w:tcPr>
            <w:tcW w:w="311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посещений до 380,3 тыс.чел в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муниципальных услуг населению библиотеками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45,9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47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2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55,7</w:t>
            </w:r>
          </w:p>
        </w:tc>
        <w:tc>
          <w:tcPr>
            <w:tcW w:w="311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отдельным категориям работников бюджетной сферы за счёт средств местного бюджета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7,7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,9</w:t>
            </w:r>
          </w:p>
        </w:tc>
        <w:tc>
          <w:tcPr>
            <w:tcW w:w="311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иска периодических изданий для библиотек города и района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11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комплектование книжных фондов для муниципальных общедоступных библиотек (софинансирование)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МО г.Балашов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Городская централизованная библиотечная система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МО город Балашов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6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67,6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2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0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4,5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ведение средней заработной платы до целевого ориентира, согласно Указов президента РФ 24530,00 руб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7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некоторых категорий работников муниципальных учреждении, на которые не распространяются Указы Президента РФ  (внеш.совм.)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оличество работников муниципальных учреждений, заработная плата которых за полную отработку за месяц нормы рабочего времени и выполнение нормы труда (трудовых обязанностей) в 2019 году не ниже минимального размера оплаты труда – 100% (11280,00 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8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дключение муниципальных общедоступных библиотек к информационно-телекоммуникационной сети «Интернет» и развитие библиотечного дела с учётом задачи расширения информационных технологий и оцифровки – 190,7 тыс.руб.;-комплектование книжных фондов муниципальных общедоступных библиотек – 54,7 тыс.руб..;-государственная поддержка лучщих сельских учреждений культуры – 100,0 тыс.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К «Балашовская межпоселенческая центральная библиотека», МУ «Городская централизованная библиотечная система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,4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11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Культурно-досуговые учреждения»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Киновидеоцентр», МУ «Балашовский РДК», МУ «Культурно-досуговый центр», МУК «Центр культуры БМР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956,1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16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129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10,0</w:t>
            </w:r>
          </w:p>
        </w:tc>
        <w:tc>
          <w:tcPr>
            <w:tcW w:w="311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уровня удовлетворенности граждан качеством предоставления муниципальных услуг в сфере культуры, до 90,0 %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 участию в городских культурно-досуговых мероприятиях не менее 30,2 % гражд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муниципальных услуг населению культурно-досуговыми учреждениями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Киновидеоцентр», МУ «Балашовский РДК», МУ «Культурно-досуговый центр», МУК «Центр культуры БМР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572,7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92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71,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08,4</w:t>
            </w:r>
          </w:p>
        </w:tc>
        <w:tc>
          <w:tcPr>
            <w:tcW w:w="311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отдельным категориям работников бюджетной сферы за счёт средств местного бюджета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Киновидеоцентр», МУ «Балашовский РДК», МУ «Культурно-досуговый центр», МУК «Центр культуры БМР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5,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5,0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капитальный ремонт филиала МУ «КДЦ» СДК с.Репное (софинансирование 1%)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 МУ «Культурно-досуговый центр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казание муниципальных услуг населению культурно-досуговыми учреждениями»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Киновидеоцентр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МО город Балашов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5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Киновидеоцентр», МУ «Балашовский РДК», МУ «Культурно-досуговый центр», МУК «Центр культуры БМР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24,8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55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13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56,6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ведение средней заработной платы до целевого ориентира, согласно Указов президента РФ 24530,00 руб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6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овышения оплаты труда некоторых категорий работников муниципальных учреждении, на которые не распространяются Указы Президента РФ  (внеш.совм.)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Киновидеоцентр», МУ «Балашовский РДК», МУ «Культурно-досуговый центр», МУК «Центр культуры БМР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оличество работников муниципальных учреждений, заработная плата которых за полную отработку за месяц нормы рабочего времени и выполнение нормы труда (трудовых обязанностей) в 2019 году не ниже минимального размера оплаты труда – 100% (11280,00 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7.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отрасли культуры, создание и модернизация учреждений культурно-досугового типа в сельской местности (капитальный ремонт филиала МУ «КДЦ» СДК с.Репное) – 4099,1 тыс.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лучших работников сельских учреждений культуры – 50,0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спорта и туризма/МУ «Балашовский РДК», МУ «Культурно-досуговый центр»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9,1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9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программе: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878,1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799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 020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 058,3</w:t>
            </w:r>
          </w:p>
        </w:tc>
        <w:tc>
          <w:tcPr>
            <w:tcW w:w="311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главы администрации Балаш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по  </w:t>
      </w:r>
    </w:p>
    <w:p>
      <w:pPr>
        <w:pStyle w:val="Heading2"/>
        <w:jc w:val="both"/>
        <w:rPr/>
      </w:pPr>
      <w:r>
        <w:rPr>
          <w:b/>
          <w:sz w:val="24"/>
          <w:szCs w:val="24"/>
        </w:rPr>
        <w:t xml:space="preserve">социальным вопросам  </w:t>
        <w:tab/>
        <w:tab/>
        <w:t xml:space="preserve">                                                                                                                                          О.А.Дубовенко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27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21:00Z</dcterms:created>
  <dc:creator>НВ</dc:creator>
  <dc:description/>
  <cp:keywords/>
  <dc:language>en-US</dc:language>
  <cp:lastModifiedBy>Делопроизводство</cp:lastModifiedBy>
  <cp:lastPrinted>2019-03-22T09:34:00Z</cp:lastPrinted>
  <dcterms:modified xsi:type="dcterms:W3CDTF">2019-03-22T12:2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Приложение N 1</dc:title>
</cp:coreProperties>
</file>