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541" w:firstLine="707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/>
        <w:t>к постановлению администрации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/>
      </w:pPr>
      <w:r>
        <w:rPr/>
        <w:tab/>
        <w:tab/>
        <w:tab/>
        <w:tab/>
        <w:tab/>
        <w:tab/>
        <w:t>От _22.03.2019 г._ № _161-п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Культура и туризм  Балашовского района»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/>
      </w:pPr>
      <w:r>
        <w:rPr>
          <w:b/>
        </w:rPr>
        <w:t>БАЛАШОВ-2018г.</w:t>
      </w:r>
      <w:r>
        <w:br w:type="page"/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 «Культура и туризм Балашовского района»</w:t>
      </w:r>
    </w:p>
    <w:p>
      <w:pPr>
        <w:pStyle w:val="Normal"/>
        <w:autoSpaceDE w:val="false"/>
        <w:ind w:firstLine="5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8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36"/>
        <w:gridCol w:w="6823"/>
      </w:tblGrid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туризм  Балашовск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25"/>
              <w:ind w:left="141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uppressAutoHyphens w:val="true"/>
              <w:spacing w:lineRule="auto" w:line="225"/>
              <w:jc w:val="lef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Заказчик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лашовского муниципальн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, </w:t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став Балашовского муниципального район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го духовного потенциала населения, развитие  туризма в  Балашовском муниципальном районе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Сохранение культурного наследия района;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азвитие различных форм культурно-досуговой  деятельности;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  <w:r>
              <w:rPr>
                <w:rFonts w:eastAsia="Calibri"/>
                <w:sz w:val="28"/>
                <w:szCs w:val="28"/>
              </w:rPr>
              <w:t xml:space="preserve"> Создание условий и возможностей для успешной и позитивной социализации молодежи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Развитие </w:t>
            </w:r>
            <w:r>
              <w:rPr>
                <w:sz w:val="28"/>
                <w:szCs w:val="28"/>
              </w:rPr>
              <w:t xml:space="preserve">дополнительного образования в сфере культуры и туризма; </w:t>
            </w:r>
          </w:p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крепление и модернизация материально-технической базы учреждений культуры и туризма.</w:t>
            </w:r>
          </w:p>
          <w:p>
            <w:pPr>
              <w:pStyle w:val="2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rFonts w:eastAsia="Calibri"/>
                <w:spacing w:val="-10"/>
                <w:sz w:val="28"/>
                <w:szCs w:val="28"/>
              </w:rPr>
              <w:t xml:space="preserve"> Обеспечение качественного предоставления муниципальных услуг в сфере культуры и искусства</w:t>
            </w:r>
          </w:p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pacing w:val="-10"/>
                <w:sz w:val="28"/>
                <w:szCs w:val="28"/>
              </w:rPr>
              <w:t>7.</w:t>
            </w:r>
            <w:r>
              <w:rPr>
                <w:rFonts w:eastAsia="Calibri"/>
                <w:sz w:val="28"/>
                <w:szCs w:val="28"/>
              </w:rPr>
              <w:t xml:space="preserve"> Повышение уровня доступности муниципальных объектов и услуг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уровня удовлетворенности граждан качеством предоставления муниципальных услуг в сфере культуры в 2021 году, до 90,0 %;</w:t>
            </w:r>
          </w:p>
          <w:p>
            <w:pPr>
              <w:pStyle w:val="2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 от 5 до 18 лет, включительно, обучающихся в ДШИ по дополнительным общеобразовательным программам в области искусства, от общего количества детей данного возраста в муниципальном районе должна составлять в 2021 году 10 %.</w:t>
            </w:r>
          </w:p>
          <w:p>
            <w:pPr>
              <w:pStyle w:val="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</w:t>
            </w:r>
          </w:p>
          <w:p>
            <w:pPr>
              <w:pStyle w:val="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редняя заработная плата преподавателей учреждений образования в сфере культуры- 25 000 рублей.</w:t>
            </w:r>
          </w:p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редняя заработная плата работников учреждений культуры - 24 530 рублей. 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Система дополнительного образования в сфере культуры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программа 2. «Театр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программа 3. «Библиотек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программа 4. «Культурно-досуговые учреждения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  <w:t>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вышения оплаты труда отдельных категорий работников бюджетной сферы (в соответствии с Указами Президента РФ)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муниципальных общедоступных библиотек к информационно-телекоммуникационной сети «Интернет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.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Балашовский РД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Центр культуры БМ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Культурно-досуговый центр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«Киновидеоцен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культуры «Балашовский драматический театр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«Городская централизованная библиотечная система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</w:tr>
      <w:tr>
        <w:trPr>
          <w:trHeight w:val="39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ового обеспечения муниципальной программы, в том числе по годам: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(прогнозно) тыс.руб.  -  383878,1 ( из них бюджет района 267819,6, средства областного бюджета  105905,6, средства федерального бюджета 10152,9. 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9 год  всего:  -132799,4 тыс.ру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йонный бюджет 88178,6 тыс.руб</w:t>
            </w:r>
            <w:r>
              <w:rPr>
                <w:sz w:val="28"/>
                <w:szCs w:val="28"/>
              </w:rPr>
              <w:t>.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заработной платы до целевого ориент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казов Президента РФ  - 1655,9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МРОТ оплаты  труда некоторых категорий работников муниципальных учреждений, на которые не распространяются Указы Президента РФ – 202,3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ходы на комплектование книжных фондов для муниципальных общедоступных библиотек - 4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держка творческой деятельности муниципальных театров и укрепление материально-технической базы в городах с численностью населения до 300 тысяч человек – 56,6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держка отрасли культуры, создание и модернизация учреждений культурно-досугового типа в сельской местности (капитальный ремонт филиала МУ «КДЦ» СДК с.Репное) -41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  34467,9 тыс.руб</w:t>
            </w:r>
            <w:r>
              <w:rPr>
                <w:sz w:val="28"/>
                <w:szCs w:val="28"/>
              </w:rPr>
              <w:t>.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заработной платы до целевого ориенти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Указов Президента РФ  - 31462,5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МРОТ оплаты  труда некоторых категорий работников муниципальных учреждений, на которые не распространяются Указы Президента РФ – 3005,4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деральный бюджет 10152,9 тыс.руб</w:t>
            </w:r>
            <w:r>
              <w:rPr>
                <w:sz w:val="28"/>
                <w:szCs w:val="28"/>
              </w:rPr>
              <w:t>.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творческой деятельности и укрепление материально-технической базы муниципальных театров в городах с численностью населения до 300 тысяч человек – 5658,4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держка отрасли культуры, создание и модернизация учреждений культурно-досугового типа в сельской местности (капитальный ремонт филиала МУ «КДЦ» СДК с.Репное) – 4099,1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ключение муниципальных общедоступных библиотек к информационно-телекоммуникационной сети «Интернет» и развитие библиотечного дела с учётом задачи расширения информационных технологий и оцифровки – 190,7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тование книжных фондов муниципальных общедоступных библиотек – 54,7 тыс.руб.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осударственная поддержка лучших сельских учреждений культуры – 100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поддержка лучших работников сельских учреждений культуры – 50,0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2020 год (прогнозно) тыс.руб. - 125020,4</w:t>
            </w:r>
            <w:r>
              <w:rPr>
                <w:i/>
                <w:sz w:val="28"/>
                <w:szCs w:val="28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 90308,9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 34711,5 тыс.руб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2021 год (прогнозно) тыс.руб. - 126058,3</w:t>
            </w:r>
            <w:r>
              <w:rPr>
                <w:i/>
                <w:sz w:val="28"/>
                <w:szCs w:val="28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 89332,1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ластной бюджет  36726,2 тыс.руб..</w:t>
            </w:r>
          </w:p>
          <w:p>
            <w:pPr>
              <w:pStyle w:val="Normal"/>
              <w:ind w:left="-13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ного уровня различных возрастных и социальных слоев населения Балашовского муниципального район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населению культурно – досуговых услуг и услуг дополнительного образования в сфере культуры и туризма.</w:t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ффективности расходования бюджетных средств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100% соответствия целевых индикаторов  итоговым значениям</w:t>
            </w:r>
          </w:p>
        </w:tc>
      </w:tr>
      <w:tr>
        <w:trPr>
          <w:trHeight w:val="2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0"/>
              <w:ind w:left="141" w:hanging="0"/>
              <w:jc w:val="center"/>
              <w:rPr>
                <w:rFonts w:ascii="Times New Roman" w:hAnsi="Times New Roman" w:cs="Times New Roman"/>
                <w:color w:val="000001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  <w:lang w:val="en-US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 xml:space="preserve">Система организации </w:t>
            </w:r>
            <w:r>
              <w:rPr>
                <w:rFonts w:cs="Times New Roman" w:ascii="Times New Roman" w:hAnsi="Times New Roman"/>
                <w:color w:val="000001"/>
                <w:spacing w:val="-6"/>
                <w:sz w:val="28"/>
                <w:szCs w:val="28"/>
              </w:rPr>
              <w:t>контроля за исполнением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 xml:space="preserve"> Программ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jc w:val="both"/>
              <w:rPr>
                <w:color w:val="00000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Балашовского муниципального района</w:t>
            </w:r>
          </w:p>
        </w:tc>
      </w:tr>
    </w:tbl>
    <w:p>
      <w:pPr>
        <w:pStyle w:val="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jc w:val="left"/>
        <w:rPr>
          <w:bCs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326" w:before="312" w:after="0"/>
        <w:ind w:left="38" w:righ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политики в сферах культуры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z w:val="28"/>
          <w:szCs w:val="28"/>
        </w:rPr>
        <w:t xml:space="preserve">Программное планирование на протяжении последних лет осуществлялось в форме муниципальных программ, Включенные в эти программы проекты и комплексы мероприятий были направлены на решение системных проблем в сфере культурного развит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   граждан    и    повышения    уровня    удовлетворения    их    духовных  </w:t>
      </w:r>
      <w:r>
        <w:rPr>
          <w:spacing w:val="-2"/>
          <w:sz w:val="28"/>
          <w:szCs w:val="28"/>
        </w:rPr>
        <w:t>потребностей.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/>
      </w:pPr>
      <w:r>
        <w:rPr>
          <w:spacing w:val="-2"/>
          <w:sz w:val="28"/>
          <w:szCs w:val="28"/>
        </w:rPr>
        <w:t xml:space="preserve">Данные программы позволили </w:t>
      </w:r>
      <w:r>
        <w:rPr>
          <w:sz w:val="28"/>
          <w:szCs w:val="28"/>
        </w:rPr>
        <w:t xml:space="preserve"> привлечь интерес большого числа граждан района к спортивной и  культурно-досуговой   жизни района.</w:t>
      </w:r>
    </w:p>
    <w:p>
      <w:pPr>
        <w:pStyle w:val="Normal"/>
        <w:tabs>
          <w:tab w:val="clear" w:pos="720"/>
          <w:tab w:val="left" w:pos="0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В результате целенаправленной деятельности была обеспечена положительная динамика роста численности населения района, участвующих в культурной жизни района, обучающихся в муниципальных учреждениях дополнительного образования в сфере культуры и туризма. </w:t>
      </w:r>
    </w:p>
    <w:p>
      <w:pPr>
        <w:pStyle w:val="Normal"/>
        <w:shd w:fill="FFFFFF" w:val="clear"/>
        <w:spacing w:lineRule="exact" w:line="322"/>
        <w:ind w:left="48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32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Целями и задачами Программы являются: </w:t>
      </w:r>
      <w:r>
        <w:rPr>
          <w:sz w:val="28"/>
          <w:szCs w:val="28"/>
        </w:rPr>
        <w:t>развитие культурного духовного потенциала населения в  Балашовском муниципальном районе</w:t>
      </w:r>
      <w:r>
        <w:rPr>
          <w:bCs/>
          <w:sz w:val="28"/>
          <w:szCs w:val="28"/>
        </w:rPr>
        <w:t>, сохранение культурного наследия района, развитие различных форм культурно-досуговой  деятельност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азвитие </w:t>
      </w:r>
      <w:r>
        <w:rPr>
          <w:sz w:val="28"/>
          <w:szCs w:val="28"/>
        </w:rPr>
        <w:t>дополнительного образования в сфере культуры , укрепление и модернизация материально-технической базы учреждений культуры и туриз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exact" w:line="3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293" w:after="0"/>
        <w:ind w:left="2573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left="1229" w:right="538" w:hanging="6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(прогнозно) тыс.руб.  -  383878,1 ( из них бюджет района 267819,6, средства областного бюджета - 105905,6, средства федерального бюджета – 10152,9).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(прогнозно) тыс.руб.  -132799,4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района -88178,6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МО город Балашов -  0,0 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- 34467,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бюджет – 10152,9.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(прогнозно) тыс.руб. - 125020,4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района - 90308,9;</w:t>
      </w:r>
    </w:p>
    <w:p>
      <w:pPr>
        <w:pStyle w:val="Normal"/>
        <w:jc w:val="both"/>
        <w:rPr/>
      </w:pPr>
      <w:r>
        <w:rPr>
          <w:sz w:val="28"/>
          <w:szCs w:val="28"/>
        </w:rPr>
        <w:t>- областной бюджет  - 34711,5.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(прогнозно) тыс.руб.  - 126058,3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района  - 89332,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- 36726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08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108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 повышение культурного уровня различных возрастных и социальных слоев населения Балашовского муниципального района, повышение качества предоставляемых населению культурно – досуговых услуг и услуг дополнительного образования в сфере культуры и туризма.</w:t>
      </w:r>
    </w:p>
    <w:p>
      <w:pPr>
        <w:pStyle w:val="Normal"/>
        <w:shd w:fill="FFFFFF" w:val="clear"/>
        <w:spacing w:lineRule="exact" w:line="302"/>
        <w:ind w:right="19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653" w:hanging="0"/>
        <w:rPr/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/>
        <w:ind w:left="653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left="29" w:firstLine="53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дпрограммы 1 «Система дополнительного образования в сфере культуры»</w:t>
      </w:r>
    </w:p>
    <w:p>
      <w:pPr>
        <w:pStyle w:val="Normal"/>
        <w:autoSpaceDE w:val="false"/>
        <w:ind w:firstLine="5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237"/>
        <w:gridCol w:w="18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ое образование в сфере культуры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1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учреждение  дополнительного образования «Детская школа искусств №2» г.Балаш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дополнительного образования «Балашовская детская художественная школа имени Владимира Николаевича Бочкова»;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охранение и развитие муниципальной системы дополнительного образования в сфере культуры и туризма. 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41" w:leader="none"/>
              </w:tabs>
              <w:ind w:left="0" w:firstLine="319"/>
              <w:jc w:val="both"/>
              <w:rPr/>
            </w:pPr>
            <w:r>
              <w:rPr>
                <w:sz w:val="28"/>
                <w:szCs w:val="28"/>
              </w:rPr>
              <w:t>Совершенствование форм и методов работы с детьм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Обеспечение доступности образовательных услуг в сфере культур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) Повышение качества образовательных услуг в сфере культуры и туриз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firstLine="139"/>
              <w:jc w:val="both"/>
              <w:rPr/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Внедрение новых форм и механизмов оценки и контроля качества дополнительного образования;</w:t>
            </w:r>
          </w:p>
          <w:p>
            <w:pPr>
              <w:pStyle w:val="ConsPlusCell"/>
              <w:ind w:firstLine="1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0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вышение открытости и прозрачности деятельности системы в сфере культу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.</w:t>
            </w:r>
          </w:p>
        </w:tc>
      </w:tr>
      <w:tr>
        <w:trPr>
          <w:trHeight w:val="17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(прогнозно) тыс.руб.  -46664,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йонный бюджет - 38605,6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заработной платы до целевого ориентира, согласно Указов Президента РФ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8,2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ведение до МРОТ оплаты  труда некоторых категорий работников муниципальных учреждений, на которые не распространяются Указы Президента РФ – 202,3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 – 8058,4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 Р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6237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ведение до МРОТ оплаты  труда некоторых категорий работников муниципальных учреждений, на которые не распространяются Указы Президента РФ – 1821,4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(прогнозно) тыс.руб.  -44512,2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37631,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6881,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(прогнозно) тыс.руб.  -44760,8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37504,4;</w:t>
            </w:r>
          </w:p>
          <w:p>
            <w:pPr>
              <w:pStyle w:val="Normal"/>
              <w:ind w:left="866" w:hanging="866"/>
              <w:jc w:val="both"/>
              <w:rPr/>
            </w:pPr>
            <w:r>
              <w:rPr>
                <w:sz w:val="28"/>
                <w:szCs w:val="28"/>
              </w:rPr>
              <w:t>- областной бюджет – 7256,4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>Целевые индикато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73"/>
        <w:gridCol w:w="1013"/>
        <w:gridCol w:w="1013"/>
        <w:gridCol w:w="744"/>
        <w:gridCol w:w="744"/>
        <w:gridCol w:w="826"/>
      </w:tblGrid>
      <w:tr>
        <w:trPr>
          <w:trHeight w:val="1039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 (отче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план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65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50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детей от 5 до 18 лет, включительно, обучающихся в ДШИ по дополнительным общеобразовательным программам в области искусства, от общего количества детей данного возраста в муниципальном район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65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муниципальных  организаций дополнительного образования, соответствующих современным требованиям обучения, в общем количестве муниципальных  организаций дополните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доли детей, охваченных дополнительным образованием в сфере культуры</w:t>
      </w:r>
    </w:p>
    <w:p>
      <w:pPr>
        <w:pStyle w:val="ConsPlusNormal"/>
        <w:ind w:left="3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щего количества детей в возрасте от 5 до 18 лет до 10 %;</w:t>
      </w:r>
    </w:p>
    <w:p>
      <w:pPr>
        <w:pStyle w:val="ConsPlus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ля детей, обучающихся в школах дополнительного образования, привлекаемых к       участию в различных творческих мероприятиях до 100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2 муниципа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еатр»</w:t>
      </w:r>
    </w:p>
    <w:p>
      <w:pPr>
        <w:pStyle w:val="Normal"/>
        <w:autoSpaceDE w:val="false"/>
        <w:ind w:firstLine="55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2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атр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trHeight w:val="62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К «Балашовский Драматический театр»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ксимальной доступности театрального искусства для населения Балашовского муниципального района;     Развитие и реализация культурного и духовного потенциала населения Балашовского муниципального района,</w:t>
            </w:r>
          </w:p>
        </w:tc>
      </w:tr>
      <w:tr>
        <w:trPr>
          <w:trHeight w:val="1436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, укрепление и модернизация материально-технической базы театра, сохранение  развитие тепатрального искусства в Балашовском муниципальном район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и развитие муниципального театра, поддержание творческого потенциала жителей Балашовского  муниципального района и обеспечение  возможности посещения театра жителями Балашовского муниципального района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9 год (прогнозно) тыс.руб.  -9202,8 </w:t>
            </w:r>
            <w:r>
              <w:rPr>
                <w:b/>
                <w:sz w:val="28"/>
                <w:szCs w:val="28"/>
              </w:rPr>
              <w:t>районный бюджет – 1516,8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106,8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держка творческой деятельности муниципальных театров и укрепление материально-технической базы муниципальных театров в городах с численностью населения до 300 тысяч человек – 56,6 тыс.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ластной бюджет – 2027,6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2027,6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ый бюджет – 5658,4 </w:t>
            </w: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творческой деятельности и укрепление материально-технической базы муниципальных театров в городах с численностью населения до 300 тысяч человек – 5658,4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(прогнозно) тыс.руб.-11179,7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  - 8942,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2237,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(прогнозно) тыс.руб.-11311,4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бюджет -   8942,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2368,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евые индикаторы 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1003"/>
        <w:gridCol w:w="1003"/>
        <w:gridCol w:w="737"/>
        <w:gridCol w:w="737"/>
        <w:gridCol w:w="737"/>
      </w:tblGrid>
      <w:tr>
        <w:trPr>
          <w:trHeight w:val="102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017 год (отче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3300"/>
                <w:sz w:val="28"/>
                <w:szCs w:val="28"/>
              </w:rPr>
              <w:t>(план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33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3300"/>
                <w:sz w:val="28"/>
                <w:szCs w:val="2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</w:rPr>
              <w:t>7</w:t>
            </w:r>
          </w:p>
        </w:tc>
      </w:tr>
      <w:tr>
        <w:trPr>
          <w:trHeight w:val="64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Количество зр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тыс. ед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2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40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Cs/>
                <w:color w:val="003300"/>
                <w:sz w:val="28"/>
                <w:szCs w:val="28"/>
              </w:rPr>
            </w:pPr>
            <w:r>
              <w:rPr>
                <w:bCs/>
                <w:color w:val="003300"/>
                <w:sz w:val="28"/>
                <w:szCs w:val="28"/>
              </w:rPr>
              <w:t>47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3300"/>
                <w:sz w:val="28"/>
                <w:szCs w:val="28"/>
              </w:rPr>
              <w:t>4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3300"/>
                <w:sz w:val="28"/>
                <w:szCs w:val="28"/>
              </w:rPr>
              <w:t>48,0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3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 зрителей,  до 48  тыс.ед. в год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3</w:t>
      </w:r>
    </w:p>
    <w:p>
      <w:pPr>
        <w:pStyle w:val="Normal"/>
        <w:autoSpaceDE w:val="false"/>
        <w:ind w:firstLine="550"/>
        <w:jc w:val="center"/>
        <w:rPr/>
      </w:pPr>
      <w:r>
        <w:rPr>
          <w:b/>
          <w:sz w:val="28"/>
          <w:szCs w:val="28"/>
        </w:rPr>
        <w:t>«Библиотек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670"/>
      </w:tblGrid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Балашовская межпоселенческая центральная библиоте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Городская централизованная библиотечная система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беспечения эффективной деятельности муниципальных библиотек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вершенствование форм и методов работы муниципальных библиотек с насел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Совершенствование форм и методов работы муниципальных библиотек с населением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) Автоматизация основных библиотечных процессов,  современная модернизация библиотечных технологических процессов  и обновление технических средст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Активизация информационно-просветительской деятельности муниципальных библиотек по формированию и сохранению нравственных принципов гражданственности, патриотизма и толерантности среди населения города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-16516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районный бюджет -8977,6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375,9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ходы на комплектование книжных фондов для муниципальных общедоступных библиотек - 4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бластной бюджет – 7193,2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  - 7142,7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до МРОТ оплаты  труда некоторых категорий работников муниципальных учреждений, на которые не распространяются Указы Президента РФ – 50,5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федеральный бюджет – 345,4 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ключение муниципальных общедоступных библиотек к информационно-телекоммуникационной сети «Интернет» и развитие библиотечного дела с учётом задачи расширения информационных технологий и оцифровки – 190,7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лектование книжных фондов муниципальных общедоступных библиотек – 54,7 тыс.руб.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поддержка лучщих сельских учреждений культуры – 100,0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(прогнозно) тыс.руб.-16198,8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8318,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7880,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(прогнозно) тыс.руб.-16576,1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8231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8344,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/>
        <w:t>Целевые индикаторы :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28"/>
        <w:gridCol w:w="1140"/>
        <w:gridCol w:w="1280"/>
        <w:gridCol w:w="1139"/>
        <w:gridCol w:w="1139"/>
        <w:gridCol w:w="1130"/>
      </w:tblGrid>
      <w:tr>
        <w:trPr>
          <w:trHeight w:val="1118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Наименование целевого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2017 год (отч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8"/>
                <w:szCs w:val="28"/>
              </w:rPr>
              <w:t>2018 год 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20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2021 год</w:t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8"/>
                <w:szCs w:val="28"/>
              </w:rPr>
            </w:pPr>
            <w:r>
              <w:rPr>
                <w:b/>
                <w:color w:val="003300"/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8"/>
                <w:szCs w:val="28"/>
              </w:rPr>
              <w:t>7</w:t>
            </w:r>
          </w:p>
        </w:tc>
      </w:tr>
      <w:tr>
        <w:trPr>
          <w:trHeight w:val="64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Количество посещений библиоте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тыс. ед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7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00"/>
                <w:sz w:val="28"/>
                <w:szCs w:val="28"/>
              </w:rPr>
              <w:t>378,0</w:t>
            </w:r>
          </w:p>
        </w:tc>
      </w:tr>
    </w:tbl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8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 посещений до 378,0 тыс. человек в год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 4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Культурно-досуговые учреждения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5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2"/>
        <w:gridCol w:w="4962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5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спорта и туризма администрации БМР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Балашовский РДК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Культурно-досугов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Центр культуры БМ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«Киновидеоцентр»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народного творчества и культурно - досуговой деятельности</w:t>
            </w:r>
            <w:r>
              <w:rPr>
                <w:rFonts w:cs="Times New Roman" w:ascii="Times New Roman" w:hAnsi="Times New Roman"/>
                <w:color w:val="C00000"/>
                <w:spacing w:val="-10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го наследия района; развитие различных форм культурно-досуговой   деятельности.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го наследия района, развитие культурно-досуговой   деятельности  и повышение качества предоставляемых населению культурно – досуговых услуг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одпрограммы            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</w:t>
            </w:r>
          </w:p>
        </w:tc>
      </w:tr>
      <w:tr>
        <w:trPr>
          <w:trHeight w:val="2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одпрограммы, в том числе по годам: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(прогнозно) тыс.руб.  – 60416,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йонный бюджет -39078,6</w:t>
            </w:r>
            <w:r>
              <w:rPr>
                <w:sz w:val="28"/>
                <w:szCs w:val="28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 РФ  - 845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отрасли культуры (капитальный ремонт филиала МУ «КДЦ» СДК с.Репное) -41,0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а – 17188,7</w:t>
            </w:r>
            <w:r>
              <w:rPr>
                <w:sz w:val="28"/>
                <w:szCs w:val="28"/>
              </w:rPr>
              <w:t xml:space="preserve">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работной платы до целевого ориентира, согласно Указов Президента РФ  - 16055,2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МРОТ оплаты  труда некоторых категорий работников муниципальных учреждений, на которые не распространяются Указы Президента РФ – 1133,5 тыс.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деральный бюджет – 4149,1</w:t>
            </w:r>
            <w:r>
              <w:rPr>
                <w:sz w:val="28"/>
                <w:szCs w:val="28"/>
              </w:rPr>
              <w:t xml:space="preserve"> в т.ч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отрасли культуры, создание и модернизация учреждений культурно-досугового типа в сельской местности (капитальный ремонт филиала МУ «КДЦ» СДК с.Репное) – 4099,1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ая поддержка лучших работников сельских учреждений культуры – 5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(прогнозно) тыс.руб.- 53129,7 из них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йонный бюджет -35416,7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7713,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(прогнозно) тыс.руб.-53410,0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й бюджет -34653,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87756,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Целевые индикаторы :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828"/>
        <w:gridCol w:w="1140"/>
        <w:gridCol w:w="1280"/>
        <w:gridCol w:w="1139"/>
        <w:gridCol w:w="1139"/>
        <w:gridCol w:w="1130"/>
      </w:tblGrid>
      <w:tr>
        <w:trPr>
          <w:trHeight w:val="1118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Наименование целевого</w:t>
            </w:r>
          </w:p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показате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2017 год (отчет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3300"/>
                <w:sz w:val="24"/>
                <w:szCs w:val="24"/>
              </w:rPr>
              <w:t>2018 год (план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19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20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4"/>
                <w:szCs w:val="24"/>
              </w:rPr>
            </w:pPr>
            <w:r>
              <w:rPr>
                <w:b/>
                <w:color w:val="003300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3300"/>
                <w:sz w:val="24"/>
                <w:szCs w:val="24"/>
              </w:rPr>
            </w:pPr>
            <w:r>
              <w:rPr>
                <w:b/>
                <w:color w:val="0033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4"/>
                <w:szCs w:val="24"/>
              </w:rPr>
              <w:t>7</w:t>
            </w:r>
          </w:p>
        </w:tc>
      </w:tr>
      <w:tr>
        <w:trPr>
          <w:trHeight w:val="1243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че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9,5</w:t>
            </w:r>
          </w:p>
        </w:tc>
      </w:tr>
      <w:tr>
        <w:trPr>
          <w:trHeight w:val="1171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Удельный вес населения, участвующего в городских культурно-досуговых мероприяти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center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7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2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ConsPlusNormal"/>
              <w:keepNext w:val="true"/>
              <w:keepLines/>
              <w:widowControl/>
              <w:jc w:val="right"/>
              <w:rPr>
                <w:rFonts w:ascii="Times New Roman" w:hAnsi="Times New Roman" w:cs="Times New Roman"/>
                <w:color w:val="00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00"/>
                <w:sz w:val="24"/>
                <w:szCs w:val="24"/>
              </w:rPr>
              <w:t>30,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огноз конечных результатов подпрограммы:</w:t>
      </w:r>
    </w:p>
    <w:p>
      <w:pPr>
        <w:pStyle w:val="ConsPlus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еализации муниципальной программы планируется достичь следующих результатов:</w:t>
      </w:r>
    </w:p>
    <w:p>
      <w:pPr>
        <w:pStyle w:val="ConsPlusNormal"/>
        <w:ind w:left="34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уровня удовлетворенности граждан качеством предоставления муниципальных услуг в сфере культуры, до 90,0 %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ривлечение к участию в городских культурно-досуговых мероприятиях не менее 30,2 % граждан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>Заместитель главы</w:t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администрации Балашовского </w:t>
      </w:r>
    </w:p>
    <w:p>
      <w:pPr>
        <w:pStyle w:val="Heading2"/>
        <w:jc w:val="both"/>
        <w:rPr>
          <w:b/>
          <w:b/>
          <w:szCs w:val="26"/>
        </w:rPr>
      </w:pPr>
      <w:r>
        <w:rPr>
          <w:b/>
          <w:szCs w:val="26"/>
        </w:rPr>
        <w:t xml:space="preserve">муниципального района по </w:t>
      </w:r>
    </w:p>
    <w:p>
      <w:pPr>
        <w:pStyle w:val="Heading2"/>
        <w:jc w:val="both"/>
        <w:rPr/>
      </w:pPr>
      <w:r>
        <w:rPr>
          <w:b/>
        </w:rPr>
        <w:t xml:space="preserve">социальным вопросам  </w:t>
        <w:tab/>
        <w:tab/>
        <w:t xml:space="preserve">                                                        О.А.Дубовенко 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6"/>
    </w:rPr>
  </w:style>
  <w:style w:type="character" w:styleId="Style10">
    <w:name w:val="Цветовое выделение"/>
    <w:qFormat/>
    <w:rPr>
      <w:b/>
      <w:bCs w:val="false"/>
      <w:color w:val="26282F"/>
      <w:sz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BodyText">
    <w:name w:val="Body Text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2</dc:creator>
  <dc:description/>
  <cp:keywords/>
  <dc:language>en-US</dc:language>
  <cp:lastModifiedBy>Делопроизводство</cp:lastModifiedBy>
  <cp:lastPrinted>2019-03-22T10:25:00Z</cp:lastPrinted>
  <dcterms:modified xsi:type="dcterms:W3CDTF">2019-03-22T12:18:00Z</dcterms:modified>
  <cp:revision>2</cp:revision>
  <dc:subject/>
  <dc:title> </dc:title>
</cp:coreProperties>
</file>