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СОГЛАШЕНИЕ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Барков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spacing w:before="0" w:after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Барковское муниципальное образование, в лице главы Барковского муниципального образования Фефелина Александра Владимировича, действующего на основании Устава Барков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Барковского муниципального образования, решением Собрания депутатов Балашовского муниципального района №96/03  от 24.12.2020 г.  решением Совета Барковского муниципального образования №122-01 от 12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 000 (две тысячи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3</w:t>
      </w:r>
      <w:r>
        <w:rPr>
          <w:sz w:val="26"/>
          <w:szCs w:val="26"/>
        </w:rPr>
        <w:t>.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 000 (две тысячи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Барков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Барковского муниципального образования в недельный срок. Совет Барков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Барковского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Глава 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 xml:space="preserve">Барковского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А.В. Фефелин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Большемелик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spacing w:before="0" w:after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Большемеликское муниципальное образование, в лице главы Большемеликского муниципального образования Горнаева Алексея Федоровича, действующего на основании Устава Большемелик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Большемеликского муниципального образования, решением Собрания депутатов Балашовского муниципального района №96/03  от 24.12.2020 г.  решением Совета Большемеликского муниципального образования №2-30/4 от 10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0 000 (десят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5 000 (пять тысяч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Большемелик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Большемеликского муниципального образования в недельный срок. Совет Большемелик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Большемелик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Глава 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 xml:space="preserve">Большемеликского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А.Ф. Горнае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Леснов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spacing w:before="0" w:after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Лесновское муниципальное образование, в лице главы Лесновского муниципального образования Семикиной Веры Вениаминовны, действующей на основании Устава Леснов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Лесновского муниципального образования, решением Собрания депутатов Балашовского муниципального района №96/03  от 24.12.2020 г.  решением Совета Лесновского муниципального образования №02/14 от 02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 800 (две тысячи восемьсот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Леснов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Лесновского муниципального образования в недельный срок. Совет Леснов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Леснов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Глава 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 xml:space="preserve">Лесновского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В.В. Семикина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Малосеменов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Малосеменовское муниципальное образование, в лице главы Малосеменовского муниципального образования Мисюрина Сергея Петровича, действующего на основании Устава Малосеменов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Малосеменовского муниципального образования, решением Собрания депутатов Балашовского муниципального района №96/03  от 24.12.2020 г.  решением Совета Малосеменовского муниципального образования №31/1 от 06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Малосеменов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Малосеменовского муниципального образования в недельный срок. Совет Малосеменов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Малосеменов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Глава 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 xml:space="preserve">Малосеменовского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С.П. Мисюрин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Новопокров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Новопокровское муниципальное образование, в лице главы Новопокровского муниципального образования Титаренко Анатолия Николаевича, действующего на основании Устава Новопокров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Новопокровского муниципального образования, решением Собрания депутатов Балашовского муниципального района №96/03  от 24.12.2020 г.  решением Совета Новопокровского муниципального образования №122-01 от 06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3 000 (три тысячи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3 000 (три тысячи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Новопокров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Новопокровского муниципального образования в недельный срок. Совет Новопокров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Новопокров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Глава 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 xml:space="preserve">Новопокровского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А.Н. Титаренко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Октябрь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Октябрьское муниципальное образование, в лице секретаря Совета Октябрьского муниципального образования Стручалиной Наталии Алексеевны, действующей на основании Устава Октябрь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Октябрьского муниципального образования, решением Собрания депутатов Балашовского муниципального района №96/03  от 24.12.2020 г.  решением Совета Октябрьского муниципального образования №66/04 от 11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Октябрь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Октябрьского муниципального образования в недельный срок. Совет Октябрь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Октябрь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Секретарь Совета Октябрь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Н.А. Стручалина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Первомай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Первомайское муниципальное образование, в лице главы Первомайского муниципального образования Руднева Руслана Евгеньевича, действующего на основании Устава Первомай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Первомайского муниципального образования, решением Собрания депутатов Балашовского муниципального района №96/03  от 24.12.2020 г.  решением Совета Первомайского муниципального образования №01/11 от 09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четыре тысячи трист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 000 (две тысячи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0 000 (десять тысяч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Первомай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Первомайского муниципального образования в недельный срок. Совет Первомай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Первомай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Глава Первомай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Р.Е. Руднев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Репин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Репинское муниципальное образование, в лице секретаря Совета Репинского муниципального образования Лештаевой Елены Вячеславовны, действующей на основании Устава Репин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Репинского муниципального образования, решением Собрания депутатов Балашовского муниципального района №96/03  от 24.12.2020 г.  решением Совета Репинского муниципального образования №89/2 от 02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400 (двадцать семь тысяч четырест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33 000 (тридцать три тысячи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2 000 (двадцать две тысячи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Репин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Репинского муниципального образования в недельный срок. Совет Репин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10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Репин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Секретарь Совета Репин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Е.В. Лештаева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 Родничков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Родничковское муниципальное образование, в лице главы Родничковского муниципального образования Родионова Сергея Александровича, действующего на основании Устава Родничков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Родничковского муниципального образования, решением Собрания депутатов Балашовского муниципального района №96/03  от 24.12.2020 г.  решением Совета Родничковского муниципального образования №97-2 от 11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tabs>
          <w:tab w:val="clear" w:pos="708"/>
          <w:tab w:val="left" w:pos="29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Родничков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Родничковского муниципального образования в недельный срок. Совет Родничков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Родничков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Глава Родничков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С.А. Родионов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 Соцземледель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Соцземледельское муниципальное образование, в лице главы Соцземледельского муниципального образования Костиковой Ольги Викторовны, действующей на основании Устава Соцземледель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Соцземледельского муниципального образования, решением Собрания депутатов Балашовского муниципального района №96/03  от 24.12.2020 г.  решением Совета Соцземледельского муниципального образования №40 от 11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 000 (две тысячи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3 000 (три тысячи) рублей. </w:t>
      </w:r>
    </w:p>
    <w:p>
      <w:pPr>
        <w:pStyle w:val="Normal"/>
        <w:tabs>
          <w:tab w:val="clear" w:pos="708"/>
          <w:tab w:val="left" w:pos="339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tabs>
          <w:tab w:val="clear" w:pos="708"/>
          <w:tab w:val="left" w:pos="349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Соцземледель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Соцземледельского муниципального образования в недельный срок. Совет Соцземледель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Соцземледель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Глава Соцземледель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О.В. Костикова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 Старохопер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Старохоперское муниципальное образование, в лице главы Старохоперского муниципального образования Завьялова Сергея Викторовича, действующего на основании Устава Старохопер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Старохоперского муниципального образования, решением Собрания депутатов Балашовского муниципального района №96/03  от 24.12.2020 г.  решением Совета Старохоперского муниципального образования №72/3 от 06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 000 (две тысячи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tabs>
          <w:tab w:val="clear" w:pos="708"/>
          <w:tab w:val="left" w:pos="339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Старохопер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Старохоперского муниципального образования в недельный срок. Совет Старохопер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Старохопер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Глава Старохопер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С.В. Завьялов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 Тернов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Терновское муниципальное образование, в лице главы Терновского муниципального образования Пономарева Александра Васильевича, действующего на основании Устава Тернов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Терновского муниципального образования, решением Собрания депутатов Балашовского муниципального района №96/03  от 24.12.2020 г.  решением Совета Терновского муниципального образования №110/3 от 12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 000 (одна тысяч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5 000 (пять тысяч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Тернов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Терновского муниципального образования в недельный срок. Совет Тернов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Тернов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Глава Тернов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А.В. Пономарев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 Тростян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Тростянское муниципальное образование, в лице главы Тростянского муниципального образования Смирнова Николая Викторовича, действующего на основании Устава Тростян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Тростянского муниципального образования, решением Собрания депутатов Балашовского муниципального района №96/03  от 24.12.2020 г.  решением Совета Тростянского муниципального образования №25/01 от 20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 000 (две тысячи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5 000 (пять тысяч) рублей. </w:t>
      </w:r>
    </w:p>
    <w:p>
      <w:pPr>
        <w:pStyle w:val="Normal"/>
        <w:tabs>
          <w:tab w:val="clear" w:pos="708"/>
          <w:tab w:val="left" w:pos="214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Тростян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Тростянского муниципального образования в недельный срок. Совет Тростян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Тростян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Глава Тростян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Н.В. Смирнов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 Хопер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Хоперское муниципальное образование, в лице главы Хоперского муниципального образования Инкина Евгения Михайловича, действующего на основании Устава Хопер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Хоперского муниципального образования, решением Собрания депутатов Балашовского муниципального района №96/03  от 24.12.2020 г.  решением Совета Хоперского муниципального образования №86/2 от 03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составление проекта бюджета поселения, </w:t>
      </w:r>
      <w:r>
        <w:rPr>
          <w:sz w:val="26"/>
          <w:szCs w:val="26"/>
        </w:rPr>
        <w:t>исполнение бюджета  поселения, осуществление контроля за его исполнением, составление отчета об исполнении бюджета поселения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 000 (две тысячи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3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0 000 (десять тысяч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Хопер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Хоперского муниципального образования в недельный срок. Совет Хопер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Хопер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т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.П.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Глава Хопер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Е.М. Инкин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Ш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о передаче органам местного самоуправления Балашовского муниципального района отдельных полномочий по решению вопросов местного значения  Пинеровского 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6"/>
          <w:szCs w:val="26"/>
        </w:rPr>
        <w:t>г. Балашов</w:t>
      </w:r>
      <w:r>
        <w:rPr>
          <w:i/>
          <w:iCs/>
          <w:color w:val="000000"/>
          <w:sz w:val="26"/>
          <w:szCs w:val="26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6"/>
          <w:szCs w:val="26"/>
        </w:rPr>
        <w:t>«30» декабря 2020 г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 xml:space="preserve">Пинеровское муниципальное образование, в лице главы Пинеровского муниципального образования Пажитнова Сергея Васильевича, действующего на основании Устава Пинеровского муниципального образования, в лице главы администрации Пинеровского муниципального образования Копытина Владимира Алексеевича, действующего на основании Устава Пинеровского муниципального образования, именуемое в дальнейшем «Муниципальное образование», с одной стороны,  и Балашовский муниципальный район, именуемый в дальнейшем «Муниципальный район», в лице главы Балашовского муниципального района Петракова Павла Михайловича, действующего на основании Устава Балашовского муниципального района, в лице председателя Собрания депутатов Балашовского муниципального района Рыжкова Андрея Георгиевича, действующего на основании Устава Балашовского муниципального района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Пинеровского муниципального образования, решением Собрания депутатов Балашовского муниципального района №96/06  от 24.12.2020 г.  решением Совета Пинеровского муниципального образования №56/02 от 02.11.2020 г., в целях наилучшего разграничения вопросов местного значения между уровнями местной власти заключили настоящее Соглашение о нижеследующем: 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ее Соглашение регулирует отношения, возникающие между Сторонами, в части передачи части полномочия по решению вопросов местного значения «Муниципального образования» в соответствии с </w:t>
      </w:r>
      <w:r>
        <w:rPr>
          <w:spacing w:val="-2"/>
          <w:sz w:val="26"/>
          <w:szCs w:val="26"/>
        </w:rPr>
        <w:t xml:space="preserve">частью 4 статьи 15 </w:t>
      </w:r>
      <w:r>
        <w:rPr>
          <w:sz w:val="26"/>
          <w:szCs w:val="26"/>
        </w:rPr>
        <w:t>Федерального закона от «06»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едметом настоящего Соглашения является передача «Муниципальным образованием» «Муниципальному району» части полномочий органов местного самоуправления «Муниципального образования» по решению вопросов местного знач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2.1.</w:t>
      </w:r>
      <w:r>
        <w:rPr>
          <w:sz w:val="26"/>
          <w:szCs w:val="26"/>
        </w:rPr>
        <w:t xml:space="preserve"> исполнение бюджета муниципального образования и осуществление контроля за его исполнением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бюджетной росписи муниципального образования и внесение в нее изменений в соответствии с законодательством и правовыми актам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кассового плана муниципального образования на основании данных администрац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я ведения лицевых счетов главных распорядителей и получателей средств бюджета муниципального образования: по учету бюджетных средств, по учету средств, поступающих во временное распоряжение бюджет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я по согласованию с муниципальным образованием порядка учета и санкционирования оплаты денежных обязательств бюджетных учреждений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санкционирования оплаты денежных обязательств муниципального образования после проверки наличия документов, предусмотренных установленны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процедуры подтверждения исполнения денежных обязательств получателей средств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я исполнения судебных актов по искам к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рки отчетности об исполнении бюджета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я в сфере закупок в части 5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ения внутреннего муниципального финансового контроля муниципального образования в части 1 статьи 269.2 Бюджетного кодекса Российской Федерации, в части 8 статьи 99 Федерального закона от 05.04.2013 г. №44-ФЗ «О контрактной системе в сфере закупок, товаров, работ и  услуг для обеспечения государственных и муниципальных нужд», в части 4 статьи 157 Бюджетного кодекса Российской Федераци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7 000 (двадцать 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2.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10 000 (десять тысяч) 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1.2.3. </w:t>
      </w:r>
      <w:r>
        <w:rPr>
          <w:sz w:val="26"/>
          <w:szCs w:val="26"/>
        </w:rPr>
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5 300 (пять тысяч триста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4.</w:t>
      </w:r>
      <w:r>
        <w:rPr>
          <w:sz w:val="26"/>
          <w:szCs w:val="26"/>
        </w:rPr>
        <w:t xml:space="preserve"> организация        и осуществление    мероприятий    по  территориальной     обороне      и    гражданской    обороне,     защите населения и  территории  поселения  от    чрезвычайных      ситуаций природного     и      техногенного характе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7 000 (семь тысяч) рубле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5.</w:t>
      </w:r>
      <w:r>
        <w:rPr>
          <w:sz w:val="26"/>
          <w:szCs w:val="26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трансфертов, предусмотренных бюджетом муниципального образования для осуществления передаваемой, согласно настоящему пункту Соглашения, части полномочия в 2021 году составляет 20 800 (двадцать тысяч восемьсот)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tabs>
          <w:tab w:val="clear" w:pos="708"/>
          <w:tab w:val="left" w:pos="381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Права и обязанности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ередают в бюджет Балашовского муниципального района финансовые средства для исполнения вышеуказанных полномочий, заложенные в бюджете Пинеровского муниципального образования на 2021 год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 Оказывают помощь в осуществлении переданных полномочий, предоставляет информацию, необходимую для осуществления переданных в соответствии с настоящим Соглашением полномоч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6"/>
          <w:szCs w:val="26"/>
        </w:rPr>
        <w:t>2.1.3.</w:t>
      </w:r>
      <w:r>
        <w:rPr>
          <w:spacing w:val="6"/>
          <w:sz w:val="26"/>
          <w:szCs w:val="26"/>
        </w:rPr>
        <w:t xml:space="preserve"> Осуществляют контроль за исполнением «Муниципальным районом»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Права и обязанности Муниципального района»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Осуществляет исполнение переданных полномочи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Направляет поступившие финансовые средства (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3. </w:t>
      </w:r>
      <w:r>
        <w:rPr>
          <w:sz w:val="26"/>
          <w:szCs w:val="26"/>
        </w:rPr>
        <w:t>Запрашивает информацию, необходимую для осуществления полномочий, переданных в соответствии с настоящим Соглашен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 xml:space="preserve">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настоящим Соглашением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2.5. </w:t>
      </w:r>
      <w:r>
        <w:rPr>
          <w:sz w:val="26"/>
          <w:szCs w:val="26"/>
        </w:rPr>
        <w:t>В случае невозможности надлежащего исполнения переданной части полномочия «Муниципальный район» сообщают об этом в письменной форме главе Пинеровского муниципального образования в недельный срок. Совет Пинеровского муниципального образования рассматривает такое обращение в течение месяца с момента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«Муниципальный район» несет ответственность за исполнение  переданных полномочий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Установление факта ненадлежащего осуществления «Муниципальным районом» переданной ему полномочий является основанием для одностороннего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Расторжение Соглашения влечет возврат перечисленных межбюджетных трансфертов, за вычетом фактических расходов, подтвержденных документально, в течение 10 (десяти) рабочих дней с момента подписания Соглашения о расторж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За ненадлежащее исполнение переданных согласно настоящему Соглашению полномочий «Муниципальный район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нарушения финансовых обязательств, предусмотренных настоящим Соглашением, «Муниципальное образование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РОК ДЕЙСТВИЯ, ОСНОВАНИЯ И ПОРЯДОК ПРЕКРАЩ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ЙСТВИЯ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>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Действие настоящего Соглашения прекращается досрочно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1.</w:t>
      </w:r>
      <w:r>
        <w:rPr>
          <w:sz w:val="26"/>
          <w:szCs w:val="26"/>
        </w:rPr>
        <w:t xml:space="preserve"> По соглашению Сторо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3.2.</w:t>
      </w:r>
      <w:r>
        <w:rPr>
          <w:sz w:val="26"/>
          <w:szCs w:val="26"/>
        </w:rPr>
        <w:t xml:space="preserve">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ОПРЕДЕЛЕНИЯ ЕЖЕГОДНОГО ОБЪ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Х ТРАНСФЕРТОВ, НЕОБХОДИ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ОСУЩЕСТВЛЕНИЯ ПЕРЕДАВАЕМОЙ ЧАСТ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В соответствии с данным разделом настоящего Соглашения устанавливается порядок предоставления из бюджета муниципального образования ежегодного объема межбюджетных трансфертов бюджету Балашовского муниципального района на осуществление переданной части полномоч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 о передаче отдельных полномочий по решению вопросов местного значения Пинеров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Размер межбюджетных трансфертов определяется в соответствии с бюджетной росписью бюджета муниципального образования на 2021 год, утверждаемой «Муниципальным образование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Межбюджетные трансферты равными частями ежеквартально, не позднее 15-го числа последнего месяца текущего квартала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Настоящее Соглашение составлено в четыре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Внесение изменений и дополнений в настоящее Соглашение 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3. </w:t>
      </w:r>
      <w:r>
        <w:rPr>
          <w:sz w:val="26"/>
          <w:szCs w:val="26"/>
        </w:rPr>
        <w:t>По вопросам, не урегулированным настоящим Соглашением, Стороны руководствуются 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4.</w:t>
      </w:r>
      <w:r>
        <w:rPr>
          <w:sz w:val="26"/>
          <w:szCs w:val="26"/>
        </w:rPr>
        <w:t xml:space="preserve"> Споры, связанные с исполнением 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ДПИСИ СТОР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ашовского муниципальног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 А.Г. Рыжков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Глава Пинеров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С.В. Пажитнов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администрации Пинеровског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_______________ В.А. Копытин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М.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Балашовског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го район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  П.М. Петраков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57" w:top="680" w:footer="38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08:00Z</dcterms:created>
  <dc:creator>Admin</dc:creator>
  <dc:description/>
  <cp:keywords/>
  <dc:language>en-US</dc:language>
  <cp:lastModifiedBy>Виталий</cp:lastModifiedBy>
  <cp:lastPrinted>2021-01-15T10:07:00Z</cp:lastPrinted>
  <dcterms:modified xsi:type="dcterms:W3CDTF">2021-01-15T07:07:00Z</dcterms:modified>
  <cp:revision>14</cp:revision>
  <dc:subject/>
  <dc:title>СОГЛАШЕНИЕ</dc:title>
</cp:coreProperties>
</file>